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ДМИНИСТРАЦИИ КАЗАНСКОГО СЕЛЬСКОГО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ПОСЕЛЕНИЯ КАВКАЗСКОГО РАЙОНА</w:t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от  26.08.2010                                                                                                              №118</w:t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таница Казанская</w:t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Об утверждении административного регламента исполн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услуги «Присвоение (уточнение) адресов объектам недвижим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6" w:firstLine="851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06 октября 2003 года  N131-ФЗ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«Об общих принципах организаци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ствуясь постановлением главы   муниципального  образования Кавказский район от 20 мая 2008 года № 394 «О мерах по реализации административной реформы в муниципальном образовании Кавказский район»,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в целях совершенств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 возникающих при предоставлении услуг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  п о с т а н о в л я ю:</w:t>
      </w:r>
    </w:p>
    <w:p>
      <w:pPr>
        <w:pStyle w:val="Normal"/>
        <w:shd w:fill="FFFFFF" w:val="clear"/>
        <w:spacing w:lineRule="auto" w:line="240" w:before="0" w:after="0"/>
        <w:ind w:right="-6" w:firstLine="90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Утвердить административный регламент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исполнения муниципальн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луги «Присвоение (уточнение) адресов объектам недвижимого имущества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spacing w:lineRule="auto" w:line="240" w:before="0" w:after="0"/>
        <w:ind w:right="-6" w:firstLine="90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Специалистам администрации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занског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Кавказского райо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right="-6" w:firstLine="90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стоящее постановление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Интернет-сайте администрации Казанского сельского поселения Кавказского района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azansk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firstLine="90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4. 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spacing w:lineRule="auto" w:line="240" w:before="0" w:after="0"/>
        <w:ind w:left="0" w:right="-6"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firstLine="9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зан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вказского района                                                                         А.Л. Псардиев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spacing w:lineRule="auto" w:line="240" w:before="0" w:after="0"/>
        <w:ind w:right="-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4536" w:right="-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тановлением администрации  </w:t>
      </w:r>
    </w:p>
    <w:p>
      <w:pPr>
        <w:pStyle w:val="Normal"/>
        <w:shd w:fill="FFFFFF" w:val="clear"/>
        <w:spacing w:lineRule="auto" w:line="240" w:before="0" w:after="0"/>
        <w:ind w:left="5226" w:right="-6" w:firstLine="12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аза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    Кавказского  района</w:t>
      </w:r>
    </w:p>
    <w:p>
      <w:pPr>
        <w:pStyle w:val="Normal"/>
        <w:spacing w:lineRule="auto" w:line="240" w:before="0" w:after="0"/>
        <w:ind w:left="5262" w:right="-6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от 26.08. 2010 года  № 118                   </w:t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spacing w:lineRule="auto" w:line="240" w:before="0" w:after="0"/>
        <w:ind w:left="86" w:right="-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shd w:fill="FFFFFF" w:val="clear"/>
        <w:spacing w:lineRule="auto" w:line="240" w:before="0" w:after="0"/>
        <w:ind w:left="86" w:right="-6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86" w:right="-6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left="86" w:right="-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исполнения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муниципальной услуги «Присвоение (уточнение) адресов объектам недвижим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  <w:t xml:space="preserve">1. Общие положения </w:t>
      </w:r>
    </w:p>
    <w:p>
      <w:pPr>
        <w:pStyle w:val="TextBody"/>
        <w:numPr>
          <w:ilvl w:val="1"/>
          <w:numId w:val="2"/>
        </w:numPr>
        <w:ind w:left="0" w:firstLine="705"/>
        <w:rPr/>
      </w:pPr>
      <w:r>
        <w:rPr>
          <w:sz w:val="20"/>
          <w:szCs w:val="20"/>
        </w:rPr>
        <w:t xml:space="preserve">Административный регламент исполнения муниципальной услуги  «Присвоение (уточнение) адресов объектам недвижимого имущества» (далее – Регламент)  разработан в целях 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Style w:val="StrongEmphasis"/>
          <w:b w:val="false"/>
          <w:sz w:val="20"/>
          <w:szCs w:val="20"/>
        </w:rPr>
        <w:t>1.2. </w:t>
      </w:r>
      <w:r>
        <w:rPr>
          <w:sz w:val="20"/>
          <w:szCs w:val="20"/>
        </w:rPr>
        <w:t xml:space="preserve"> Предоставление услуги осуществляется в соответствии со следующими правовыми акт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Конституцией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)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 постановления главы </w:t>
      </w:r>
      <w:r>
        <w:rPr>
          <w:rFonts w:cs="Times New Roman" w:ascii="Times New Roman" w:hAnsi="Times New Roman"/>
          <w:bCs/>
          <w:sz w:val="20"/>
          <w:szCs w:val="20"/>
        </w:rPr>
        <w:t>Казанск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ельского поселения Кавказского района от  05 марта 2007 года №13 «Об утверждении Положения о порядке присвоения адресов объектам недвижимости </w:t>
      </w:r>
      <w:r>
        <w:rPr>
          <w:rFonts w:cs="Times New Roman" w:ascii="Times New Roman" w:hAnsi="Times New Roman"/>
          <w:bCs/>
          <w:sz w:val="20"/>
          <w:szCs w:val="20"/>
        </w:rPr>
        <w:t>Казанск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ельского поселения Кавказского района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.3. Муниципальная услуга предоставляется администрацией </w:t>
      </w:r>
      <w:r>
        <w:rPr>
          <w:rFonts w:cs="Times New Roman" w:ascii="Times New Roman" w:hAnsi="Times New Roman"/>
          <w:bCs/>
          <w:sz w:val="20"/>
          <w:szCs w:val="20"/>
        </w:rPr>
        <w:t>Казанского</w:t>
      </w:r>
      <w:r>
        <w:rPr>
          <w:rFonts w:cs="Times New Roman" w:ascii="Times New Roman" w:hAnsi="Times New Roman"/>
          <w:sz w:val="20"/>
          <w:szCs w:val="20"/>
        </w:rPr>
        <w:t xml:space="preserve"> сельского поселения Кавказского райо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– Администрация)</w:t>
      </w:r>
      <w:r>
        <w:rPr>
          <w:rFonts w:cs="Times New Roman" w:ascii="Times New Roman" w:hAnsi="Times New Roman"/>
          <w:sz w:val="20"/>
          <w:szCs w:val="20"/>
        </w:rPr>
        <w:t>, непосредственно с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циалистом, ответственным за выполнение работ по присвоению (уточнению) адреса объектам недвижимого имущества</w:t>
      </w:r>
      <w:r>
        <w:rPr>
          <w:rFonts w:cs="Times New Roman" w:ascii="Times New Roman" w:hAnsi="Times New Roman"/>
          <w:sz w:val="20"/>
          <w:szCs w:val="20"/>
        </w:rPr>
        <w:t xml:space="preserve"> (далее - специалист), расположенной  по адресу: Кавказский район, станица Казанская, улица Красная,6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4. Конечный результат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 выдач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 постановления  Администрации о присвоении (уточнении) адреса объекту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 письменный отказ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присвоении (уточнении) адреса.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1.5. Муниципальная услуга предоставляется бесплатно.</w:t>
      </w:r>
    </w:p>
    <w:p>
      <w:pPr>
        <w:pStyle w:val="1"/>
        <w:tabs>
          <w:tab w:val="clear" w:pos="708"/>
        </w:tabs>
        <w:spacing w:before="0" w:after="0"/>
        <w:ind w:firstLine="709"/>
        <w:rPr/>
      </w:pPr>
      <w:r>
        <w:rPr>
          <w:sz w:val="20"/>
        </w:rPr>
        <w:t>1.6. </w:t>
      </w:r>
      <w:r>
        <w:rPr>
          <w:sz w:val="20"/>
          <w:lang w:eastAsia="ru-RU"/>
        </w:rPr>
        <w:t xml:space="preserve"> Получателями услуги являются физические и юридические лица (далее – заявител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  <w:t xml:space="preserve">2. Требования к порядку предоставления  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нформация по предоставлению услуги размещается на Интернет-сайте администрации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азанского</w:t>
      </w:r>
      <w:r>
        <w:rPr>
          <w:rFonts w:cs="Times New Roman" w:ascii="Times New Roman" w:hAnsi="Times New Roman"/>
          <w:sz w:val="20"/>
          <w:szCs w:val="20"/>
        </w:rPr>
        <w:t xml:space="preserve"> сельского поселения Кавказского района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kazanskay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3. Информация о процедуре предоставления услуги предоставляется бесплат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4.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5. 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 xml:space="preserve">08.00 – 15.00 (перерыв 12.00-13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 xml:space="preserve">08.00 – 15.00 (перерыв 12.00-13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 xml:space="preserve">Четверг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>08.00 – 15.00 (перерыв 12.00-13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>08.00 – 15.00 (перерыв 12.00-13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6. 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7. Места получения информации о предоставлении муниципальной услуги оборудуются информационными стенд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8. Все указанные помещения оборудуются в соответствии с санитарными правилами и норм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9. В размещаемой информации по процедуре предоставления муниципальной услуги должны быть представлены следующие материал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1) место нахождения, график приема получателей услуги, номера телефонов для справок, адреса электронной почты, органа, принимающего участие в оказании услуги (приложение № 1 к Регламент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2) перечень лиц, имеющих право на получение услуги и требования, предъявляемые к ним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) описание процедуры предоставления услуги в текстовом виде и в виде блок-схемы (приложение № 3 к Регламенту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4) перечень, названия, формы и источники происхождения документов, требуемых с заявителя при оказании услуги, а также образцы их заполнения (пункт 3.2 Раздела 3 Регламент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) перечень причин для отказа в предоставлении услуги (пункт 2.11 Раздела 2 Регламен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6) порядок обжалования действия (бездействия) и решений, осуществляемых (принятых) специалистами Администрации в рамках предоставления услуги (Раздел 5 Регламен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10. Срок предоставления услуги составляет тридцать дней со дня поступления зая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.11. Основанием для отказа в предоставлении услуг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1) предоставление заявителем не всех документов, указанных в пункте 3.2 Раздела 3 настоящего регламента, необходимых для предоставления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) не предоставление заявителем документов, подтверждающих необходимость оказания заявителю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  <w:t>3. Административные процед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2. Для получения услуги заявитель обращается в Администрацию с заявлением, установленной формы (приложение №2 к Регламенту) и приложением следующих докумен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) копии учредительных документов, свидетельство о постановке на учет юридического лица в налоговом органе по месту нахождения на территории Российской Федерации, свидетельство о внесении записи в Единый государственный реестр юридических лиц – для юридических л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4) кадастровый паспорт (выписка)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) технический паспорт объекта капитального строи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5. Глава Казанского  сельского 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5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5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5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5.3. Согласование устанавливаемых и существующих адресов близлежащих стро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5.4. Оформление адресных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5.5. Подготовка проекта постановления Администрации о присвоении (уточнении) адреса объекту недвижимого имущества и направление его на подпись главе </w:t>
      </w:r>
      <w:r>
        <w:rPr>
          <w:rFonts w:cs="Times New Roman" w:ascii="Times New Roman" w:hAnsi="Times New Roman"/>
          <w:sz w:val="20"/>
          <w:szCs w:val="20"/>
        </w:rPr>
        <w:t>Казанского</w:t>
      </w: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 сельского поселения Кавказ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6. После подписания вышеуказанного постановления главой </w:t>
      </w:r>
      <w:r>
        <w:rPr>
          <w:rFonts w:cs="Times New Roman" w:ascii="Times New Roman" w:hAnsi="Times New Roman"/>
          <w:sz w:val="20"/>
          <w:szCs w:val="20"/>
        </w:rPr>
        <w:t>Казанского</w:t>
      </w: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 сельского поселения Кавказского района данные о присвоенном (уточнённом) адресе вносятся специалистом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похозяйственные книги, земельно-кадастровые книг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7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8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9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Казанского  сельского поселения и направляет его заявите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10. Услуга оказывается в срок не более 30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.11. Услуга оказывается бесплат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  <w:t xml:space="preserve">4. Порядок и формы контроля за предоставлением услуг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4.1. Контроль за полнотой и качеством предоставления услуги осуществляется главой Казанского сельского поселения Кавказ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4.2.По фактам нарушения настоящего регламента глава Казанского сельского поселения Кавказского  назначает провер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  <w:t xml:space="preserve">5. Порядок обжалования действия (бездействия) специалиста Администрации, а также принимаемого им 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  <w:t>при предоставлении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.1. Заявители имеют право на обжалование действий (бездействия), решений, осуществляемых (принятых) в ходе предоставления услуги, во внесудебном и судебном поряд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.2.При обжаловании действий (бездействия) во внесудебном порядке заявитель подает жалобу в письменной форме на имя главы Казанского сельского поселения Кавказ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.3. При обращении заявителей с жалобой в письменной форме срок рассмотрения жалобы не должен превышать тридцати дней с момента регистрации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.4. Письменная жалоба должна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1) фамилию, имя, отчество гражданина (наименование юридического лица), которым подается жалоба, его место жительства или пребы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) наименование органа, должность, фамилию, имя и отчество специалиста (при наличии информации), решение, действие (бездействие) которого обжалуе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) суть обжалуемого действия (бездействия),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Дополнительно могут быть указ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1) причины несогласия с обжалуемым действием (бездействием), решен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3) иные сведения, которые заявитель считает необходимым сообщ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.5. К жалобе могут быть приложены копии документов, подтверждающие изложенные в жалобе доводы. Жалоба подписывается подавшим ее заяви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.6. По результатам рассмотрения жалобы главой Казанского сельского поселения Кавказского района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.7. Письменный ответ подписывается главой Казанского сельского поселения Кавказского района  и направляется заявителю по почтовому адресу, указанному в обращ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5.9. Заявители вправе обжаловать решения, принятые в ходе предоставления муниципальной услуги, действия (бездействие) должностных лиц Администрации  в судебном поряд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Каза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авказского района                                                                                                                            А.Л. Псардие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муниципальной услуг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исвоение (уточнение) адрес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чтовый адрес, справочные телефоны, 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факс, режим работы   администрации Казанского сельского поселения Кавказского  района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" w:right="-6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чтовый адрес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занског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сельского поселения Кавказского района:  Красн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ул., д. 68, ст-ца  Казанская, 352147  Краснодарский край, Кавказский район.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" w:right="-6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жим работы администрации Казанского сельского поселения Кавказского района: с 8:00 до 12:00 и с 13:00 до 17:00. </w:t>
      </w:r>
      <w:r>
        <w:rPr>
          <w:rFonts w:cs="Times New Roman" w:ascii="Times New Roman" w:hAnsi="Times New Roman"/>
          <w:spacing w:val="-6"/>
          <w:sz w:val="28"/>
          <w:szCs w:val="28"/>
        </w:rPr>
        <w:t>Выходные дни: суббота, воскресенье.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2" w:before="216" w:after="200"/>
        <w:ind w:left="79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ем граждан в администрации  </w:t>
      </w:r>
      <w:r>
        <w:rPr>
          <w:rFonts w:cs="Times New Roman" w:ascii="Times New Roman" w:hAnsi="Times New Roman"/>
          <w:sz w:val="28"/>
          <w:szCs w:val="28"/>
        </w:rPr>
        <w:t>Казан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Кавказского района (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расн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ул., д. 68, ст. Казанска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) осуществляется ежедневно, кроме выходных и праздничных дней, с 8:00 до 12:00 и с 13:00 до 16:00. </w:t>
      </w:r>
    </w:p>
    <w:p>
      <w:pPr>
        <w:pStyle w:val="Normal"/>
        <w:shd w:fill="FFFFFF" w:val="clear"/>
        <w:spacing w:lineRule="auto" w:line="240" w:before="0" w:after="0"/>
        <w:ind w:left="79" w:right="-6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" w:right="-6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ефон/факс для приема  заявлений граждан: 8(861)-93-25-9-07.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правочный телефон специалис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ого  за выполнение работ по присвоению (уточнению) адреса объектам недвижимого имуществ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министрации  Казанского сельского поселения Кавказского района: 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8(861)-93-25-9-07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right="-6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рес электронной почты  администрации Казанского сельского поселения Кавказского района: </w:t>
      </w:r>
    </w:p>
    <w:p>
      <w:pPr>
        <w:pStyle w:val="Normal"/>
        <w:shd w:fill="FFFFFF" w:val="clear"/>
        <w:spacing w:lineRule="auto" w:line="240" w:before="0" w:after="0"/>
        <w:ind w:left="22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admkazanka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71@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ind w:left="22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2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Глава Ка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А.Л. Псардие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муниципальной услуг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исвоение (уточнение) адрес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ктам недвижимого имущества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Каза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Ф.И.О. заявителя, наимен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юридического лиц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ывается место жительства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место нахождения организации – для юридического лиц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хождения, кадастровый номер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« _____________ 20 __ год          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spacing w:lineRule="auto" w:line="240" w:before="0" w:after="0"/>
        <w:ind w:left="3381" w:firstLine="228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62" w:leader="none"/>
        </w:tabs>
        <w:ind w:right="-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62" w:leader="none"/>
        </w:tabs>
        <w:ind w:right="-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3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муниципальной услуг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исвоение (уточнение) адрес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ктам недвижимого имущества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276860</wp:posOffset>
                </wp:positionV>
                <wp:extent cx="53759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представляет в администрацию Казанского сельского поселения Кавказ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21.8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представляет в администрацию Казанского сельского поселения Кавказ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531241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8.6pt;mso-wrap-distance-left:9.05pt;mso-wrap-distance-right:9.05pt;mso-wrap-distance-top:0pt;mso-wrap-distance-bottom:0pt;margin-top:10.3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Казанского сельского поселения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а Казанского сельского поселения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40970</wp:posOffset>
                </wp:positionV>
                <wp:extent cx="5450205" cy="9048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0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1.25pt;mso-wrap-distance-left:9.05pt;mso-wrap-distance-right:9.05pt;mso-wrap-distance-top:0pt;mso-wrap-distance-bottom:0pt;margin-top:11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780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ле согласования и подписания постановления три экземпляра постановления Администрации выдаются заявителю. При получении  постановления заявитель расписывается в журнале регистрации заявлений на присвоение адреса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ле согласования и подписания постановления три экземпляра постановления Администрации выдаются заявителю. При получении  постановления заявитель расписывается в журнале регистрации заявлений на присвоение адре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59B4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28:00Z</dcterms:created>
  <dc:creator>Ольга Ченцова</dc:creator>
  <dc:description/>
  <dc:language>en-US</dc:language>
  <cp:lastModifiedBy>СЭД</cp:lastModifiedBy>
  <cp:lastPrinted>2010-08-30T11:23:00Z</cp:lastPrinted>
  <dcterms:modified xsi:type="dcterms:W3CDTF">2010-09-07T11:28:00Z</dcterms:modified>
  <cp:revision>2</cp:revision>
  <dc:subject/>
  <dc:title/>
</cp:coreProperties>
</file>