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04825</wp:posOffset>
            </wp:positionV>
            <wp:extent cx="520700" cy="673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АДМИНИСТРАЦИИ МИРСКОГО СЕЛЬСКОГО ПОСЕЛЕНИЯКАВКАЗ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т 18.06.2012                                                                                 № 115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t>поселок Мирской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  регламента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: «Выдача разрешений на строительство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В целях повышения качества исполнения и доступности результатов </w:t>
      </w:r>
      <w:r>
        <w:rPr>
          <w:spacing w:val="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едоставления Муниципальной услуги: «</w:t>
      </w:r>
      <w:r>
        <w:rPr>
          <w:sz w:val="28"/>
          <w:szCs w:val="28"/>
        </w:rPr>
        <w:t>Выдача разрешений на строительство объектов капитального строительства»</w:t>
      </w:r>
      <w:r>
        <w:rPr>
          <w:spacing w:val="13"/>
          <w:sz w:val="28"/>
          <w:szCs w:val="28"/>
        </w:rPr>
        <w:t xml:space="preserve">,  в </w:t>
      </w:r>
      <w:r>
        <w:rPr>
          <w:spacing w:val="1"/>
          <w:sz w:val="28"/>
          <w:szCs w:val="28"/>
        </w:rPr>
        <w:t xml:space="preserve">соответствии с Федеральным законом </w:t>
      </w:r>
      <w:r>
        <w:rPr>
          <w:sz w:val="28"/>
          <w:szCs w:val="28"/>
        </w:rPr>
        <w:t xml:space="preserve">от 06 октября 2003года  N131-ФЗ </w:t>
      </w:r>
      <w:r>
        <w:rPr>
          <w:spacing w:val="1"/>
          <w:sz w:val="28"/>
          <w:szCs w:val="28"/>
        </w:rPr>
        <w:t xml:space="preserve">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, руководствуясь Уставом Мирского</w:t>
      </w:r>
      <w:r>
        <w:rPr>
          <w:spacing w:val="1"/>
          <w:sz w:val="28"/>
          <w:szCs w:val="28"/>
        </w:rPr>
        <w:t xml:space="preserve"> сельского поселения Кавказского района, </w:t>
      </w:r>
      <w:r>
        <w:rPr>
          <w:spacing w:val="10"/>
          <w:sz w:val="28"/>
          <w:szCs w:val="28"/>
        </w:rPr>
        <w:t xml:space="preserve"> </w:t>
      </w:r>
      <w:r>
        <w:rPr>
          <w:bCs/>
          <w:spacing w:val="75"/>
          <w:sz w:val="28"/>
          <w:szCs w:val="28"/>
        </w:rPr>
        <w:t>постановляю</w:t>
      </w:r>
      <w:r>
        <w:rPr>
          <w:bCs/>
          <w:spacing w:val="75"/>
          <w:sz w:val="26"/>
          <w:szCs w:val="26"/>
        </w:rPr>
        <w:t>: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 Утвердить Административный регламен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 услуги: «</w:t>
      </w:r>
      <w:r>
        <w:rPr>
          <w:sz w:val="28"/>
          <w:szCs w:val="28"/>
        </w:rPr>
        <w:t xml:space="preserve">Выдача разрешений на строительство объектов капитального строительства»  </w:t>
      </w:r>
      <w:r>
        <w:rPr>
          <w:color w:val="000000"/>
          <w:spacing w:val="2"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2. Отменить постановления администрации Мирского сельского поселения Кавказского района №113 от 30.06.2010 года  «Об утверждении Административного регламента предоставления Муниципальной услуги: «По выдаче разрешений на строительство, реконструкцию объектов капитального строительства на территории Мирского сельского поселения Кавказского района»</w:t>
      </w:r>
    </w:p>
    <w:p>
      <w:pPr>
        <w:pStyle w:val="Normal"/>
        <w:shd w:fill="FFFFFF" w:val="clear"/>
        <w:ind w:right="-6"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3. Специалистам администрации Мирского сельского поселения </w:t>
      </w:r>
      <w:r>
        <w:rPr>
          <w:bCs/>
          <w:color w:val="000000"/>
          <w:spacing w:val="2"/>
          <w:sz w:val="28"/>
          <w:szCs w:val="28"/>
        </w:rPr>
        <w:t>Кавказского района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ind w:right="-6"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pacing w:val="6"/>
          <w:sz w:val="28"/>
          <w:szCs w:val="28"/>
        </w:rPr>
        <w:t xml:space="preserve">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ind w:right="-6"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5. Постановление вступает в силу со дня его </w:t>
      </w:r>
      <w:r>
        <w:rPr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а Мир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вказского района                                                                          А.А.Шишикин              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ind w:right="-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рского сельского поселения</w:t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ConsPlus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6.2012№115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тивный  регламент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ения Муниципальной услуги: «Выдача разрешений на строительство объектов капитального строительства»</w:t>
      </w:r>
    </w:p>
    <w:p>
      <w:pPr>
        <w:pStyle w:val="ConsPlus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l"/>
        <w:spacing w:lineRule="auto" w:line="240" w:before="0" w:after="0"/>
        <w:ind w:firstLine="851"/>
        <w:rPr/>
      </w:pPr>
      <w:r>
        <w:rPr>
          <w:sz w:val="28"/>
          <w:szCs w:val="28"/>
        </w:rPr>
        <w:t xml:space="preserve">1.1.Настоящий Административный регламент предоставления администрацией Мирского сельского поселения Кавказского района Муниципальной услуги:  «Выдача разрешений на строительство объектов капитального строительства» (далее - Административный регламент) разработан в целях повышения качества и  доступности результатов предоставления Муниципальной  услуги по выдаче разрешений на строительство. </w:t>
      </w:r>
    </w:p>
    <w:p>
      <w:pPr>
        <w:pStyle w:val="Normall"/>
        <w:spacing w:lineRule="auto" w:line="240" w:before="0" w:after="0"/>
        <w:ind w:firstLine="851"/>
        <w:rPr/>
      </w:pPr>
      <w:r>
        <w:rPr>
          <w:sz w:val="28"/>
          <w:szCs w:val="28"/>
        </w:rPr>
        <w:t>Административный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представляет собой документ, подтверждающий  соответствие проектной документации требованиям градостроительного плана  земельного участка и дающий застройщику право осуществить строительство, реконструкцию объекта капитального строительства, а также их капитальный ремонт, если при его проведении затрагиваются  конструктивные и другие  характеристики  надежности и безопасности объек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Перечень нормативных правовых актов, регулирующих предоставление Муниципальной услуги: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Предоставление   Муниципальной   услуги осуществляется в соответствии с: Градостроительным    кодексом  Российской   Федерации   от  29 декабря 2004 года № 190-ФЗ; </w:t>
      </w:r>
    </w:p>
    <w:p>
      <w:pPr>
        <w:pStyle w:val="ConsPlusNormal"/>
        <w:ind w:firstLine="85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Земельным  кодексом  Российской Федерации от  25 октября  2001 года  № 136 –ФЗ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 24 ноября 2005 года N 698 «О форме разрешения на строительство и форме  разрешения на ввод  объекта в эксплуатацию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  Федерации    от 16 февраля 2008 года № 87 «О составе разделов проектной документации и требованиях к их содержанию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оссийской   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HTML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  Мир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Муниципальная услуга: «Выдача разрешений на строительство объектов капитального строительства», расположенных на территории Мирского сельского поселения Кавказского района предоставляется администрацией Мир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специалист администрации Мирского сельского поселения Кавказского района назначенный распоряжением  главы Администрации  Мир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администрация Ми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взаимодействие с:</w:t>
      </w:r>
    </w:p>
    <w:p>
      <w:pPr>
        <w:pStyle w:val="List"/>
        <w:tabs>
          <w:tab w:val="clear" w:pos="708"/>
          <w:tab w:val="left" w:pos="72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вказским отделом Управления Федеральной  службы Государственной регистрации кадастра и картографии по Краснодарскому краю: 352140, Краснодарский край, Кавказский район, ст.Кавказская, ул. Ленина, 209.</w:t>
      </w:r>
    </w:p>
    <w:p>
      <w:pPr>
        <w:pStyle w:val="List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лиалом государственного унитарного предприятия Краснодарского края «КРАЙТЕХИНВЕНТАРИЗАЦИЯ» по Кавказскому району: 352140, Краснодарский край,</w:t>
        <w:tab/>
        <w:t xml:space="preserve">Кавказский район, ст.Кавказская  ул.Первомайская,8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отношений администрации муниципального образования Кавказский район: 352380, Краснодарский край, Кавказский район, г.Кропоткин, пер.Братский, 1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 муниципального образования Кавказский район.</w:t>
      </w:r>
    </w:p>
    <w:p>
      <w:pPr>
        <w:pStyle w:val="List"/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8"/>
          <w:szCs w:val="28"/>
        </w:rPr>
        <w:t>1.4. Результатом  предоставления муниципальной  услуги  являются:</w:t>
      </w:r>
    </w:p>
    <w:p>
      <w:pPr>
        <w:pStyle w:val="ConsPlusNormal"/>
        <w:ind w:firstLine="85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- выдача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 объекта капитального строительства;</w:t>
      </w:r>
    </w:p>
    <w:p>
      <w:pPr>
        <w:pStyle w:val="ConsPlusNormal"/>
        <w:ind w:firstLine="851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- 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Получателями муниципальной услуги являются физические или юридические лица, осуществляющие на принадлежащих им (собственность, аренда) земельных участках строительство, реконструкцию объектов капитального строительства, а также лица, уполномоченные представлять их интересы при наличии доверенности, заверенной нотариально, (далее - застройщик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административного регламента используются следующие понятия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решение на строительство объекта –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стройщи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ъект капиталь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здание, строение, сооружение, объекты, строительство которых не завершено (далее – объекты незавершенного строительства) за исключением временных построек, киосков, навесов и других подобных постро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ой услуги застройщик представляет специалисту администрации  заявление о выдаче разрешения на строительство (приложение № 1, приложение № 2 к настоящему Административному регламенту)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К заявлению  прилагаются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атериалы, содержащиеся в проектной документ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ояснительная зап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хема планировочной организации земельного участка, выполненная в соответствии  с градостроительным планом земельного участка, с обозначением места размещения объекта капитального строительства, реконструкции, подъездов  и проходов к нему, границ  зон действия публичных сервитутов, объектов  археологическ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хемы, отображающие архитектурные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сведения об инженерном оборудовании, сводный план сетей инженерно - технического обеспечения с обозначением мест подключения проектируемого объекта капитального строительства или реконструкции  к сетям инженерно - техническ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роект организации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проект по сносу или демонтажу объектов капитального строительства их частей;</w:t>
      </w:r>
    </w:p>
    <w:p>
      <w:pPr>
        <w:pStyle w:val="Normal"/>
        <w:jc w:val="both"/>
        <w:rPr/>
      </w:pPr>
      <w:r>
        <w:rPr>
          <w:sz w:val="28"/>
          <w:szCs w:val="28"/>
        </w:rPr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ой ст. 49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 кодекса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 копия документа, удостоверяющего права (полномочия) представителя физического 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может прилагаться положительное заключение негосударственной экспертизы проектной документ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. К заявлению на строительство объектов индивидуального жилищного строительства  прилагаются следующие документ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 кодекса Российской Федер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огласие всех правообладателей объекта капитального строительства в случае реконструкции такого объекта 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опия документа, удостоверяющего права (полномочия) представителя физического  или юридического лица, если с заявлением обращается представитель заявителя (заявителей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копия паспорта для физического л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агаемые к заявлению документы представляются в подлинниках и надлежащим образом заверенных копиях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 Документы должны быть представлены в папке для документов с указанием наименования объекта и застройщик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требовать иные документы, за исключением указанных в настоящих стать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июля 2012 года  специалисты администрация Мирского сельского поселения самостоятельно запрашивает документы, установленные в пункте 1.7. (1,2, 5), пункте 1.8. ( 1,2,4) настоящего Приложения, если такие документы не представлены заявителем по собственной инициатив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Муниципальная услуга предоставляется на безвозмездной основе. (бесплат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К ПОРЯДКУ ПРЕДОСТАВЛЕНИЯ МУНИЦИПАЛЬНОЙ УСЛУГ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 муниципальной услуг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 застройщиков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тернет-сайте администрации Мирского сельского поселения Кавказский район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r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1.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2.1.2. Консультации предоставляются по следующим вопросам: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 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 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ремени приема и выдачи документов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роков предоставления Муниципальной услуги;</w:t>
      </w:r>
    </w:p>
    <w:p>
      <w:pPr>
        <w:pStyle w:val="11"/>
        <w:widowControl w:val="false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 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Консультации предоставляются при личном обращении, посредством телеф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помещении администрации Мирского сельского поселения Кавказского района по адрес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52159, Краснодарский край, Кавказский район, пос. Мирской ул.Ленина,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иемные дн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торник           </w:t>
        <w:tab/>
        <w:t xml:space="preserve">             с 8-00 часов до 16-00 часов</w:t>
      </w:r>
    </w:p>
    <w:p>
      <w:pPr>
        <w:pStyle w:val="ConsPlusNonformat"/>
        <w:widowControl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етверг                               с 8-00 часов до 12-00 часов</w:t>
      </w:r>
    </w:p>
    <w:p>
      <w:pPr>
        <w:pStyle w:val="Normal"/>
        <w:rPr/>
      </w:pPr>
      <w:r>
        <w:rPr>
          <w:sz w:val="28"/>
          <w:szCs w:val="28"/>
        </w:rPr>
        <w:tab/>
        <w:t>Перерыв на обед</w:t>
        <w:tab/>
        <w:t xml:space="preserve">             с 12-00 часов до 13-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специалиста администрации: (8(861)93 56-2-3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2. Особенности предоставления Муниципальной услуги в Многофункциональном центре</w:t>
      </w:r>
    </w:p>
    <w:p>
      <w:pPr>
        <w:pStyle w:val="Style16"/>
        <w:spacing w:lineRule="atLeast" w:line="200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2.2.1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 По выбору заявителя в</w:t>
      </w:r>
      <w:r>
        <w:rPr>
          <w:bCs/>
          <w:kern w:val="2"/>
          <w:sz w:val="28"/>
          <w:szCs w:val="28"/>
        </w:rPr>
        <w:t xml:space="preserve"> предоставлении Муниципальной услуги может принимать участие</w:t>
      </w:r>
      <w:r>
        <w:rPr>
          <w:sz w:val="28"/>
          <w:szCs w:val="28"/>
        </w:rPr>
        <w:t xml:space="preserve"> МКУ «Многофункциональный центр» муниципального образования Кавказский район  (далее - МКУ «МФЦ»)</w:t>
      </w:r>
      <w:r>
        <w:rPr>
          <w:bCs/>
          <w:kern w:val="2"/>
          <w:sz w:val="28"/>
          <w:szCs w:val="28"/>
        </w:rPr>
        <w:t xml:space="preserve">, который осуществляет прием </w:t>
      </w:r>
      <w:r>
        <w:rPr>
          <w:sz w:val="28"/>
          <w:szCs w:val="28"/>
        </w:rPr>
        <w:t>и выдачу документов, регистрацию, сопровождение и контроль за сроками предоставления Муниципальной услуги</w:t>
      </w:r>
      <w:r>
        <w:rPr>
          <w:sz w:val="28"/>
          <w:szCs w:val="28"/>
          <w:shd w:fill="FFFFFF" w:val="clear"/>
        </w:rPr>
        <w:t>.</w:t>
      </w:r>
      <w:r>
        <w:rPr/>
        <w:t xml:space="preserve"> </w:t>
      </w:r>
    </w:p>
    <w:p>
      <w:pPr>
        <w:pStyle w:val="TextBodyIndent"/>
        <w:spacing w:before="0" w:after="0"/>
        <w:ind w:left="0" w:firstLine="992"/>
        <w:jc w:val="both"/>
        <w:rPr/>
      </w:pPr>
      <w:r>
        <w:rPr>
          <w:sz w:val="28"/>
          <w:szCs w:val="28"/>
        </w:rPr>
        <w:t>2.2.2. Прием и консультирование граждан по вопросам связанным с предоставлением Муниципальной услуги через МКУ «МФЦ», расположенном по адресу: г.Кропоткин, пер. Коммунальный 8/1, осуществляется специалистами МКУ «МФЦ» в соответствии со следующим графиком: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едельник-четверг -  с 8 ч. 00 мин. до 17 ч. 00 мин. (без перерыва),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ница- с 8ч. 00 мин. до 16ч. 00 мин.,</w:t>
      </w:r>
    </w:p>
    <w:p>
      <w:pPr>
        <w:pStyle w:val="TextBodyIndent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ббота – с 8ч. 00 мин. до13 ч. 00 мин,</w:t>
      </w:r>
    </w:p>
    <w:p>
      <w:pPr>
        <w:pStyle w:val="TextBody"/>
        <w:widowControl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оскресенье  — выходной день.</w:t>
      </w:r>
    </w:p>
    <w:p>
      <w:pPr>
        <w:pStyle w:val="TextBodyIndent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: 7-67-99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2.3. Информация о процедуре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сполагается </w:t>
      </w:r>
      <w:r>
        <w:rPr>
          <w:bCs/>
          <w:kern w:val="2"/>
          <w:sz w:val="28"/>
          <w:szCs w:val="28"/>
        </w:rPr>
        <w:t xml:space="preserve">в информационных терминалах (киосках), расположенных в МКУ «МФЦ» и на Интернет-сайте МКУ «МФЦ»: </w:t>
      </w:r>
      <w:hyperlink r:id="rId5">
        <w:r>
          <w:rPr>
            <w:rStyle w:val="InternetLink"/>
            <w:bCs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bCs/>
            <w:kern w:val="2"/>
            <w:sz w:val="28"/>
            <w:szCs w:val="28"/>
          </w:rPr>
          <w:t>.</w:t>
        </w:r>
        <w:r>
          <w:rPr>
            <w:rStyle w:val="InternetLink"/>
            <w:bCs/>
            <w:kern w:val="2"/>
            <w:sz w:val="28"/>
            <w:szCs w:val="28"/>
            <w:lang w:val="en-US"/>
          </w:rPr>
          <w:t>kavkazskaya</w:t>
        </w:r>
        <w:r>
          <w:rPr>
            <w:rStyle w:val="InternetLink"/>
            <w:bCs/>
            <w:kern w:val="2"/>
            <w:sz w:val="28"/>
            <w:szCs w:val="28"/>
          </w:rPr>
          <w:t>.</w:t>
        </w:r>
        <w:r>
          <w:rPr>
            <w:rStyle w:val="InternetLink"/>
            <w:bCs/>
            <w:kern w:val="2"/>
            <w:sz w:val="28"/>
            <w:szCs w:val="28"/>
            <w:lang w:val="en-US"/>
          </w:rPr>
          <w:t>e</w:t>
        </w:r>
        <w:r>
          <w:rPr>
            <w:rStyle w:val="InternetLink"/>
            <w:bCs/>
            <w:kern w:val="2"/>
            <w:sz w:val="28"/>
            <w:szCs w:val="28"/>
          </w:rPr>
          <w:t>-</w:t>
        </w:r>
        <w:r>
          <w:rPr>
            <w:rStyle w:val="InternetLink"/>
            <w:bCs/>
            <w:kern w:val="2"/>
            <w:sz w:val="28"/>
            <w:szCs w:val="28"/>
            <w:lang w:val="en-US"/>
          </w:rPr>
          <w:t>mfc</w:t>
        </w:r>
        <w:r>
          <w:rPr>
            <w:rStyle w:val="InternetLink"/>
            <w:bCs/>
            <w:kern w:val="2"/>
            <w:sz w:val="28"/>
            <w:szCs w:val="28"/>
          </w:rPr>
          <w:t>.</w:t>
        </w:r>
        <w:r>
          <w:rPr>
            <w:rStyle w:val="InternetLink"/>
            <w:bCs/>
            <w:kern w:val="2"/>
            <w:sz w:val="28"/>
            <w:szCs w:val="28"/>
            <w:lang w:val="en-US"/>
          </w:rPr>
          <w:t>ru</w:t>
        </w:r>
      </w:hyperlink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4. При предоставлении Муниципальной услуги в МКУ «МФЦ», основанием для начала предоставления Муниципальной услуги  является обращение заявителя (его представителя, доверенного лица) в МКУ «МФЦ» с заявлением и комплектом документов, необходимых для предоставления услуги, в соответствии с п. 2.7. Административного регламен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рос заявителя о предоставлении Муниципальной услуги может быть выражен в электронной форме (при наличии технической возможности использования средств информационно-телекоммуникационных технологий органа, предоставляющего Муниципальную услугу и МКУ «МФЦ»).</w:t>
      </w:r>
    </w:p>
    <w:p>
      <w:pPr>
        <w:pStyle w:val="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2.5. При подаче заявления заявителем через МКУ «МФЦ», </w:t>
      </w:r>
      <w:r>
        <w:rPr>
          <w:sz w:val="28"/>
          <w:szCs w:val="28"/>
        </w:rPr>
        <w:t>процедура оформления правоотношений с заявителем оканчивается путем направления  сопроводительного письма с проектом документа или отказом в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предоставления муниципальной услуги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десяти рабочих дней с даты регистрации заявления застройщи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еречень оснований для приостановления или отказа в предоставлении муниципальной услуг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ями для отказа в выдаче разрешения на строительство, реконструкцию  объекта капитального строительства я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.Отсутствие или неправильное оформление документов, указанных в настоящем Административном регламент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Несоответствие  представленных документов требованиям проектной документации,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  объекта капитального строи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Отсутствие положительного заключения государственной и экологической экспертизы проектной документации объек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Отсутствие у застройщика согласия всех правообладателей объекта капитального строительства в случае реконструкции  такого объек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Требования к местам исполнения муниципальной услуги: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 Прием граждан для оказания Муниципальной услуги осуществляется согласно графику работы, указанному в пункте 2.1.3. настоящего Административного регламента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9.2. 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zxx" w:bidi="zxx"/>
        </w:rPr>
        <w:t>2.9.3.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4. 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5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6.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7. 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</w:t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8"/>
          <w:szCs w:val="28"/>
        </w:rPr>
        <w:t>Юридическим фактом, служащим основанием для начала работ по предоставлению Муниципальной услуги юридическим и физическим лицам, является подача лицом, заинтересованным в получении разрешения, заявления  на имя главы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рского сельского поселения Кавказского района с приложением документов, указанных в пункте 1.7 или 1.8.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Бланк заявления предоставляется заявителю сотрудниками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окументы, необходимые для принятия соответствующего решения о выдаче разрешения на строительство представляются в подлинниках. При предоставлении ксерокопий документов обязательно предоставляются </w:t>
      </w:r>
      <w:r>
        <w:rPr>
          <w:kern w:val="2"/>
          <w:sz w:val="28"/>
          <w:szCs w:val="28"/>
        </w:rPr>
        <w:t>подлинные для обозрения и сверки. После принятия соответствующего решения копии представленных документов передаются для хранения в архиве администрации поселения и ИСОГД  управления архитектуры и градостроительства Кавказского района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об оказании муниципаль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строительство или отказ в выдаче разрешения на строитель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72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орядок  приема и рассмотрения заявления:</w:t>
      </w:r>
    </w:p>
    <w:p>
      <w:pPr>
        <w:pStyle w:val="List"/>
        <w:tabs>
          <w:tab w:val="clear" w:pos="708"/>
          <w:tab w:val="left" w:pos="720" w:leader="none"/>
        </w:tabs>
        <w:ind w:left="0"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"/>
        <w:tabs>
          <w:tab w:val="clear" w:pos="708"/>
          <w:tab w:val="left" w:pos="72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Основанием для начала предоставления муниципальной услуги является поступление к уполномоченному специалисту администрации Мирского сельского поселения Кавказского района  заявления застройщика с пакетом  докумен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Уполномоченный специалист администрации  проводит проверку наличия документов, прилагаемых к заявлени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на наличие необходимых документов согласно перечню, указанному в пункте 1.6 настоящего административного регламен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на соответствие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на соответствие проектной документации требованиям, установленным в разрешении на отклонение от предельных параметров разрешенного строительства, реконструкции, в случае выдачи лицу разрешения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 соответствие проектной документации (в случае предоставления застройщиком проектной документации индивидуального жилого дома)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Порядок выдачи разрешения на строительство: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1. По результатам проверки заявления и документов, специалист  администрации подготавливает разрешение на строительство либо письмо об отказе в выдаче разрешения на строительство </w:t>
      </w:r>
      <w:r>
        <w:rPr>
          <w:color w:val="000000"/>
          <w:sz w:val="28"/>
          <w:szCs w:val="28"/>
        </w:rPr>
        <w:t>(приложение № 3 к настоящему Административному регламенту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 При отсутствии оснований для отказа  в предоставлении  муниципальной услуги, предусмотренных Административным регламентом, уполномоченный специалист администрации  подготавливает  разрешение на строительство по форме, установленной постановлением Правительства Российской Федерации от24 ноября 2005 года № 698 «О форме разрешения на строительство и форме разрешения на ввод объекта в эксплуатацию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Форма разрешения на строительство заполняется уполномоченным специалистом администрации в порядке, установленном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4.Датой выдачи разрешения на строительство является дата регистрации в журнале учета выданных разрешений на строи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Разрешение на строительство оформляется в количестве четырех экземпляров: один экземпляр выдается застройщику, один экземпляр хранится в администрации, один экземпляр направляется в Управление архитектуры и градостроительства муниципального образования Кавказский район, один экземпляр направляется в течении 7 дней с момента регистрации в ИСОГД Кавказ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6.Уполномоченный специалист администрации по заявлению застройщика может выдавать разрешение на отдельные этапы строительства, реконстр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7.Датой отказа в выдаче разрешения на строительство  является дата регистрации уведомления об отказе в выдаче разрешения на строительств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Разрешение на строительство, уведомление об отказе в выдаче разрешения на строительство выдаются под роспись застройщику – физическому  лицу, законному представителю  застройщика, являющегося  юридическим  лицом, или представителю застройщика по доверенности, в срок не позднее 10 дней с момента подачи в установленном порядке заявления о предоставлении муниципальной услуги, в часы приема специалиста администра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торник                             с 10-00 часов до 16-00 ча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г          </w:t>
        <w:tab/>
        <w:t xml:space="preserve">             с 08-00 часов до 12-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Перерыв на обед</w:t>
        <w:tab/>
        <w:t xml:space="preserve">             с 12-00 часов до 13-00 часов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9.Застройщик обязан безвозмездно передать в  администрацию выдавшее разрешение на строительство, сведения о площади, высоте, этажности планируемого объекта капитального строительства, о сетях инженерно-технического обеспечения, один экземпляр  копии  результатов инженерных изысканий и по одному экземпляру копий разделов проектной документ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Сроки действия разрешения на строительство, реконструкцию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Разрешение на строительство выдается на срок, предусмотренный проектом организации  строительства объекта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2.Разрешение на индивидуальное жилищное строительство выдаётся на десять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3.Срок действия разрешения на строительство, при переходе права на земельный  участок и объекта капитального строительства сохраня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4.Срок действия разрешения на строительство может быть продлён специалистом администрации по заявлению застройщика, поданному не менее чем за шестьдесят дней до истечения срока действия выданного ранее раз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5.Заявление о продлении срока действия разрешения на строительство подается и рассматривается  в порядке и сроки, предусмотренные настоящим Административным регламентом для подачи и рассмотрения заявления о выдаче разрешения на строительство (приложение № 4 к настоящему Административному регламент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6.В продлении срока действия разрешения на строительство, реконструкцию объекта капитального строительства должно быть отказано в случае, если строительство, реконструкция   объекта не начаты  до истечения срока подачи  такого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7.Действие разрешения на строительство прекращается в случаях: истечения срока действия разрешения на строительство, если не принято решение о продлении срока его действия; аннулирования разрешения на строи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8.Разрешение на строительство аннулируется уполномоченным специалистом администрации  при наличии следующих оснований: застройщик отказался от строительства, о чем письменно уведомил администрацию сельского поселения;  после выдачи разрешения на строительство обнаружено, что представленные для его получения документы являются недействительными либо содержат недостоверные с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Выдача разрешения на строительство не требуется в случае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Строительства гаража на земельном участке, предоставленном физическому лицу для целей не связанных с осуществлением предпринимательской деятельности, или строительства на земельном участке, предоставленном для ведения личного подсобного хозяйства,  ведения садоводства, дачного хозя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Строительства, реконструкции объектов, не являющихся объектами капитального строительства (киосков, навесов и других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Строительства на земельном участке строений и сооружений вспомогательного ис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Изменения объектов капитального строительства и (или) их частей, если такие изменения  не затрагивают конструктивные и другие характеристики их надёжности и безопасности и не превышают предельные параметры разрешённого строительства, реконструкции, установленные градостроительным регламентом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kern w:val="2"/>
          <w:sz w:val="28"/>
          <w:szCs w:val="28"/>
        </w:rPr>
        <w:t>4.1. Заявитель или</w:t>
      </w:r>
      <w:r>
        <w:rPr>
          <w:sz w:val="28"/>
          <w:szCs w:val="28"/>
        </w:rPr>
        <w:t xml:space="preserve">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 Мирского сельского поселения Кавказ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В случае если обращение содержит вопросы, решение которых не входит в компетенцию специалист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3. Поступившее письменное обращение направляется главе Мир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Кавказского района, он знакомится с содержанием и со своей резолюцией направляет специалисту поселения для рассмотрения и подготовки письменного ответ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Ответ на обращение подготавливается и направляется заявителю в срок до 15 рабочих дней со дня регистрации обращения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 Личный прием заявителей осуществляется в приемные дни специалистом администрации Мирского сельского поселения Кавказского района или в МБУ МФЦ ( по адресу: г.Кропоткин пер.Коммунальный 8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 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 </w:t>
      </w:r>
      <w:r>
        <w:rPr>
          <w:bCs/>
          <w:sz w:val="28"/>
          <w:szCs w:val="28"/>
        </w:rPr>
        <w:t xml:space="preserve">При поступлении жалобы 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Мир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  <w:r>
        <w:rPr>
          <w:bCs/>
          <w:sz w:val="28"/>
          <w:szCs w:val="28"/>
        </w:rPr>
        <w:t xml:space="preserve"> может поручить проверку по ней одному из своих заместителей или руководителю структурного подразделения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 по результатам рассмотрения жалобы должен быть мотивированным и подписан главой </w:t>
      </w:r>
      <w:r>
        <w:rPr>
          <w:sz w:val="28"/>
          <w:szCs w:val="28"/>
        </w:rPr>
        <w:t>Мирского сельского поселения Кавказского района</w:t>
      </w:r>
      <w:r>
        <w:rPr>
          <w:bCs/>
          <w:sz w:val="28"/>
          <w:szCs w:val="28"/>
        </w:rPr>
        <w:t xml:space="preserve"> или его заместителем, либо по их поручению, иным должностным лицом в пределах его компет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4.8. 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9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, осуществляется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>Мирского сельского поселения Кавказ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  Периодичность осуществления текущего контроля устанавливается главой по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 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я) работников админист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 По результатам проведенных проверок, в случае выявления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 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4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 МУНИЦИПАЛЬНОЙ УСЛУГИ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Заявители могут обжаловать действия или бездействие должностных лиц администрации Мирского сельского поселения главе поселения или его замест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а МКУ «МФЦ» – директору МКУ «МФЦ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МКУ «МФЦ»,  в том числе в связи с непринятием основанных на законодательстве Российской Федерации мер в отношении действий или бездействия сотрудника МКУ «МФЦ» - главе муниципального образования Кавказский район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Заявители имеют право обратиться с жалобой лично (устно) или направить письменное предложение, заявление или жалобу, в том числе и по электронной почте администрации Мирского сельско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rsk</w:t>
      </w:r>
      <w:r>
        <w:rPr>
          <w:rFonts w:cs="Times New Roman" w:ascii="Times New Roman" w:hAnsi="Times New Roman"/>
          <w:sz w:val="28"/>
          <w:szCs w:val="28"/>
        </w:rPr>
        <w:t xml:space="preserve"> @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5.4. </w:t>
      </w:r>
      <w:r>
        <w:rPr>
          <w:rFonts w:cs="Times New Roman" w:ascii="Times New Roman" w:hAnsi="Times New Roman"/>
          <w:sz w:val="28"/>
          <w:szCs w:val="28"/>
        </w:rPr>
        <w:t>Заявители имеют право обратиться с жалобой лично (устно) или направить письменное предложение или в электронной форме заявление  (далее - письменное обращение), через многофункциональный центр, с использованием информационно-телекоммуникационной сети "Интернет" и официального сайта администрации Мирского сельского поселения Кавказский район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rsk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При обращении заявителей в письменной форме срок рассмотрения письменного обращения не должен превышать 15 дней с момента регистрации такого обращения,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 течении 5 рабочих дней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А.А.Шишикин</w:t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before="240" w:after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  <w:br/>
        <w:t>последовательности 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ыдаче  разрешений на строительство, реконструкцию объектов капитального строительства</w:t>
      </w:r>
    </w:p>
    <w:p>
      <w:pPr>
        <w:pStyle w:val="Heading3"/>
        <w:tabs>
          <w:tab w:val="clear" w:pos="708"/>
          <w:tab w:val="left" w:pos="1800" w:leader="none"/>
        </w:tabs>
        <w:spacing w:before="240" w:after="270"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>
          <w:trHeight w:val="103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, проверка и регистрация заявления</w:t>
            </w:r>
          </w:p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ыдачу  разрешения на строительство, реконструкцию объектов капитального строительства и приложенных  документов.</w:t>
            </w:r>
          </w:p>
        </w:tc>
      </w:tr>
      <w:tr>
        <w:trPr>
          <w:trHeight w:val="33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80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</w:rPr>
              <w:t xml:space="preserve">МКУ «МФЦ»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е принятого заявления с комплектом документов.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sz w:val="28"/>
                <w:szCs w:val="28"/>
              </w:rPr>
              <w:t>Выдача застройщику разрешения на строительство, реконструкцию объекта капитального строительства или отказ о выдаче разрешения.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ь рабочих дней)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br w:type="page"/>
      </w:r>
      <w:r>
        <w:rPr/>
        <w:t xml:space="preserve">                                                                            </w:t>
      </w:r>
      <w:r>
        <w:rPr/>
        <w:t>ПРИЛОЖЕНИЕ  № 1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Кому:_______________________________________________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  <w:vertAlign w:val="superscript"/>
        </w:rPr>
        <w:t xml:space="preserve">должностное лицо, уполномоченное выдавать разрешение на строительство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Застройщик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/наименование организации, предприятия; ИНН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</w:t>
      </w:r>
      <w:r>
        <w:rPr>
          <w:b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юридический и почтовый адрес; телефон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разрешения на строи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от «___» ____________20__г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шу выдать разрешение на  </w:t>
      </w:r>
      <w:r>
        <w:rPr>
          <w:u w:val="single"/>
        </w:rPr>
        <w:t>строительство, реконструкцию, капитальный ремонт                   (ненужное зачеркнуть)</w:t>
      </w:r>
    </w:p>
    <w:p>
      <w:pPr>
        <w:pStyle w:val="Normal"/>
        <w:rPr>
          <w:b/>
          <w:b/>
        </w:rPr>
      </w:pPr>
      <w:r>
        <w:rPr>
          <w:b/>
        </w:rPr>
        <w:t>наименование объекта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</w:t>
      </w:r>
      <w:r>
        <w:rPr/>
        <w:t>(в соответствии  с утвержденной  проектной документацией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этап строительства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указывается в случае  выделения этапа строительства и дается описание такого этап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i/>
          <w:i/>
        </w:rPr>
      </w:pPr>
      <w:r>
        <w:rPr>
          <w:b/>
        </w:rPr>
        <w:t>на земельном участке по адресу_________________________________________________________________</w:t>
      </w:r>
    </w:p>
    <w:p>
      <w:pPr>
        <w:pStyle w:val="Normal"/>
        <w:jc w:val="center"/>
        <w:rPr>
          <w:bCs/>
          <w:iCs/>
        </w:rPr>
      </w:pPr>
      <w:r>
        <w:rPr>
          <w:b/>
          <w:i/>
        </w:rPr>
        <w:t xml:space="preserve">              </w:t>
      </w:r>
      <w:r>
        <w:rPr/>
        <w:t xml:space="preserve">(наименование муниципального района, сельского поселения   улицы </w:t>
      </w:r>
      <w:r>
        <w:rPr>
          <w:bCs/>
          <w:i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кадастровый  номер земельного участка</w:t>
      </w:r>
    </w:p>
    <w:p>
      <w:pPr>
        <w:pStyle w:val="Normal"/>
        <w:rPr/>
      </w:pPr>
      <w:r>
        <w:rPr>
          <w:b/>
        </w:rPr>
        <w:t xml:space="preserve">принадлежащем на праве </w:t>
      </w:r>
      <w:r>
        <w:rPr>
          <w:i/>
        </w:rPr>
        <w:t xml:space="preserve">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вид  права, на основании которого земельный участок  принадлежит застройщику, а также данные о документе, удостоверяющем право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сроком на ____________________________________________________месяца /ев/</w:t>
      </w:r>
    </w:p>
    <w:p>
      <w:pPr>
        <w:pStyle w:val="Normal"/>
        <w:jc w:val="center"/>
        <w:rPr/>
      </w:pPr>
      <w:r>
        <w:rPr/>
        <w:t xml:space="preserve">(указывается срок  продолжительности строительства, определенный  в разделе </w:t>
      </w:r>
    </w:p>
    <w:p>
      <w:pPr>
        <w:pStyle w:val="Normal"/>
        <w:jc w:val="center"/>
        <w:rPr/>
      </w:pPr>
      <w:r>
        <w:rPr/>
        <w:t>«Проект организации строительства проектной документ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 этом сообщаю краткие проектные характеристики объ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371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 xml:space="preserve">п/п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60" w:hanging="0"/>
              <w:jc w:val="center"/>
              <w:rPr/>
            </w:pPr>
            <w:r>
              <w:rPr/>
              <w:t>Наименование      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ая площадь объек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ощадь земельного участ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тажей или  высота здания, строения, соору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ем, в том числе подземно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мест, вместимость, мощность, производитель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очередей (пусковых комплексо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 объекта капитального строительства, по утвержденной в установленном порядке проектной  докумен-тации для строительства, реконструкции , капитальном ремон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стоимость 1 кв.м площади при строительстве. Реконструкции, капитальном ремонте за счет средств соответствующе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ая протяженность линейного объек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щность линейного объек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3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К настоящему заявлению прилагаются документы согласно описи </w:t>
      </w:r>
    </w:p>
    <w:p>
      <w:pPr>
        <w:pStyle w:val="HTML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C2C2C"/>
          <w:sz w:val="24"/>
          <w:szCs w:val="24"/>
        </w:rPr>
        <w:t>Интересы  застройщика при  осуществлении  строительства, реконструкции, капитального ремонта уполномочен  представлять:</w:t>
      </w:r>
    </w:p>
    <w:p>
      <w:pPr>
        <w:pStyle w:val="HTML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(Ф.И.О., должность, контактный телефон)</w:t>
      </w:r>
    </w:p>
    <w:p>
      <w:pPr>
        <w:pStyle w:val="HTML"/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По доверенности N _______________________ </w:t>
      </w:r>
    </w:p>
    <w:p>
      <w:pPr>
        <w:pStyle w:val="HTML"/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от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(реквизиты доверенности)</w:t>
      </w:r>
    </w:p>
    <w:p>
      <w:pPr>
        <w:pStyle w:val="HTML"/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C2C2C"/>
          <w:sz w:val="24"/>
          <w:szCs w:val="24"/>
        </w:rPr>
        <w:t>____________________________________                         _______________________</w:t>
      </w:r>
    </w:p>
    <w:p>
      <w:pPr>
        <w:pStyle w:val="HTML"/>
        <w:ind w:left="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(должность законного или уполномоченного                                 (подпись)                                                                  </w:t>
      </w:r>
    </w:p>
    <w:p>
      <w:pPr>
        <w:pStyle w:val="HTML"/>
        <w:ind w:left="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2C2C2C"/>
          <w:sz w:val="24"/>
          <w:szCs w:val="24"/>
        </w:rPr>
        <w:t>(расшифровка подписи)</w:t>
      </w:r>
    </w:p>
    <w:p>
      <w:pPr>
        <w:pStyle w:val="HTML"/>
        <w:ind w:left="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C2C2C"/>
          <w:sz w:val="24"/>
          <w:szCs w:val="24"/>
        </w:rPr>
        <w:t>представителя  Застройщ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/>
        <w:t xml:space="preserve">Приложение к заявлению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  <w:t xml:space="preserve">                                                                                               </w:t>
      </w:r>
      <w:r>
        <w:rPr/>
        <w:t>о выдаче разрешения  на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31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т «___» ________20 ____ года</w:t>
      </w:r>
    </w:p>
    <w:p>
      <w:pPr>
        <w:pStyle w:val="Normal"/>
        <w:tabs>
          <w:tab w:val="clear" w:pos="708"/>
          <w:tab w:val="left" w:pos="5580" w:leader="none"/>
        </w:tabs>
        <w:ind w:right="-131" w:hanging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2C2C2C"/>
        </w:rPr>
      </w:pPr>
      <w:r>
        <w:rPr>
          <w:color w:val="2C2C2C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2C2C2C"/>
        </w:rPr>
      </w:pPr>
      <w:r>
        <w:rPr>
          <w:color w:val="2C2C2C"/>
        </w:rPr>
        <w:t>ОПИС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29" w:hanging="0"/>
        <w:jc w:val="center"/>
        <w:rPr/>
      </w:pPr>
      <w:r>
        <w:rPr>
          <w:color w:val="2C2C2C"/>
        </w:rPr>
        <w:t>документов, представленных заявителем в  администрацию Мирского сельского поселения Кавказского  района для получения разрешения на строительство</w:t>
      </w:r>
    </w:p>
    <w:p>
      <w:pPr>
        <w:pStyle w:val="Style15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29" w:hanging="0"/>
        <w:rPr>
          <w:b/>
          <w:b/>
          <w:color w:val="2C2C2C"/>
        </w:rPr>
      </w:pPr>
      <w:r>
        <w:rPr>
          <w:b/>
          <w:color w:val="2C2C2C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57"/>
        <w:gridCol w:w="1843"/>
        <w:gridCol w:w="2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N</w:t>
            </w:r>
          </w:p>
          <w:p>
            <w:pPr>
              <w:pStyle w:val="Style15"/>
              <w:spacing w:before="120" w:after="120"/>
              <w:ind w:left="-108" w:right="-108" w:hanging="0"/>
              <w:jc w:val="center"/>
              <w:rPr>
                <w:b/>
                <w:b/>
                <w:color w:val="2C2C2C"/>
              </w:rPr>
            </w:pPr>
            <w:r>
              <w:rPr>
                <w:color w:val="2C2C2C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1188" w:right="229" w:firstLine="18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  <w:p>
            <w:pPr>
              <w:pStyle w:val="Style15"/>
              <w:spacing w:before="0" w:after="0"/>
              <w:ind w:left="-1188" w:right="229" w:firstLine="180"/>
              <w:jc w:val="center"/>
              <w:rPr>
                <w:color w:val="2C2C2C"/>
              </w:rPr>
            </w:pPr>
            <w:r>
              <w:rPr>
                <w:color w:val="2C2C2C"/>
              </w:rPr>
              <w:t xml:space="preserve">               </w:t>
            </w:r>
            <w:r>
              <w:rPr>
                <w:color w:val="2C2C2C"/>
              </w:rPr>
              <w:t>Наименование документа</w:t>
            </w:r>
          </w:p>
          <w:p>
            <w:pPr>
              <w:pStyle w:val="Style15"/>
              <w:spacing w:before="0" w:after="0"/>
              <w:ind w:left="-1188" w:right="229" w:firstLine="180"/>
              <w:jc w:val="center"/>
              <w:rPr>
                <w:color w:val="2C2C2C"/>
              </w:rPr>
            </w:pPr>
            <w:r>
              <w:rPr>
                <w:color w:val="2C2C2C"/>
              </w:rPr>
              <w:t xml:space="preserve">               </w:t>
            </w:r>
            <w:r>
              <w:rPr>
                <w:color w:val="2C2C2C"/>
              </w:rPr>
              <w:t>(заполнить (ие) строку(и)</w:t>
            </w:r>
          </w:p>
          <w:p>
            <w:pPr>
              <w:pStyle w:val="Style15"/>
              <w:spacing w:before="120" w:after="12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229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Документы представлен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229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на бумажных носите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firstLine="108"/>
              <w:jc w:val="center"/>
              <w:rPr>
                <w:color w:val="2C2C2C"/>
              </w:rPr>
            </w:pPr>
            <w:r>
              <w:rPr>
                <w:color w:val="2C2C2C"/>
              </w:rPr>
              <w:t>На</w:t>
            </w:r>
          </w:p>
          <w:p>
            <w:pPr>
              <w:pStyle w:val="Style15"/>
              <w:spacing w:before="0" w:after="0"/>
              <w:ind w:right="-28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электронных            носителя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524" w:leader="none"/>
              </w:tabs>
              <w:spacing w:before="0" w:after="0"/>
              <w:jc w:val="center"/>
              <w:rPr>
                <w:color w:val="2C2C2C"/>
              </w:rPr>
            </w:pPr>
            <w:r>
              <w:rPr>
                <w:color w:val="2C2C2C"/>
              </w:rPr>
              <w:t>Кол-во экземпля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4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Кол-во листов в одном экземпляр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Наименование</w:t>
            </w:r>
          </w:p>
          <w:p>
            <w:pPr>
              <w:pStyle w:val="Style15"/>
              <w:tabs>
                <w:tab w:val="clear" w:pos="708"/>
                <w:tab w:val="left" w:pos="492" w:leader="none"/>
              </w:tabs>
              <w:spacing w:before="0" w:after="0"/>
              <w:ind w:left="-408" w:right="332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 xml:space="preserve">            </w:t>
            </w:r>
            <w:r>
              <w:rPr>
                <w:color w:val="2C2C2C"/>
              </w:rPr>
              <w:t>фай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1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32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Times New Roman" w:hAnsi="Times New Roman" w:cs="Times New Roman"/>
                <w:color w:val="2C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 xml:space="preserve">Правоустанавливающие документы на земельный участок (вид документа, дата, номер, срок действия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>
                <w:rFonts w:ascii="Times New Roman" w:hAnsi="Times New Roman" w:cs="Times New Roman"/>
                <w:color w:val="2C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37" w:leader="none"/>
                <w:tab w:val="left" w:pos="5017" w:leader="none"/>
              </w:tabs>
              <w:spacing w:before="0" w:after="0"/>
              <w:ind w:left="-108" w:right="-108" w:hanging="0"/>
              <w:rPr>
                <w:color w:val="2C2C2C"/>
              </w:rPr>
            </w:pPr>
            <w:r>
              <w:rPr>
                <w:color w:val="2C2C2C"/>
              </w:rPr>
              <w:t>Материалы, содержащиеся в проектной документации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color w:val="2C2C2C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Пояснительная записка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color w:val="2C2C2C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/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>Схема планировочной организации земельного участ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 xml:space="preserve">Схема, отображающая  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>архитектурные реш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>
                <w:rFonts w:ascii="Times New Roman" w:hAnsi="Times New Roman" w:cs="Times New Roman"/>
                <w:color w:val="2C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>Сведения об инженерном оборудовании, сводный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план се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3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 xml:space="preserve">Проект организации строительства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3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/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>Проект организации работ по сносу или демонтажу объе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 xml:space="preserve">Положительное заключение   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>государственной  эксперти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 xml:space="preserve">Положительное заключение   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 xml:space="preserve">государственной экологической   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/>
            </w:pPr>
            <w:r>
              <w:rPr>
                <w:color w:val="2C2C2C"/>
              </w:rPr>
              <w:t xml:space="preserve">    </w:t>
            </w:r>
            <w:r>
              <w:rPr>
                <w:color w:val="2C2C2C"/>
              </w:rPr>
              <w:t>эксперти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>
                <w:rFonts w:ascii="Times New Roman" w:hAnsi="Times New Roman" w:cs="Times New Roman"/>
                <w:color w:val="2C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>Разрешение на отклонение от предельных параметров разрешенного строительства,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реконструк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>
                <w:rFonts w:ascii="Times New Roman" w:hAnsi="Times New Roman" w:cs="Times New Roman"/>
                <w:color w:val="2C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всех правообладателей объекта капитального строитель-ства в случае реконструкции такого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 в соответствии с законодательством Российской Федерации</w:t>
            </w:r>
          </w:p>
          <w:p>
            <w:pPr>
              <w:pStyle w:val="HTM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)</w:t>
            </w:r>
          </w:p>
          <w:p>
            <w:pPr>
              <w:pStyle w:val="HTM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4"/>
                <w:szCs w:val="24"/>
              </w:rPr>
            </w:pPr>
            <w:r>
              <w:rPr>
                <w:rFonts w:cs="Times New Roman"/>
                <w:b/>
                <w:color w:val="2C2C2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108" w:right="229" w:hanging="0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8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108"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8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108"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8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108"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Сведения об электронном носите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Наименование носит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08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9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229" w:hanging="0"/>
              <w:rPr>
                <w:color w:val="2C2C2C"/>
              </w:rPr>
            </w:pPr>
            <w:r>
              <w:rPr>
                <w:color w:val="2C2C2C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29" w:hanging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</w:tbl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__________________________________________     ___________ 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должность законного или иного уполномоченного)        (подпись)    (расшифровка подписи)                                 (расшифровка подписи)</w:t>
      </w:r>
    </w:p>
    <w:p>
      <w:pPr>
        <w:pStyle w:val="HTML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представителя Застройщика)</w:t>
      </w:r>
    </w:p>
    <w:p>
      <w:pPr>
        <w:pStyle w:val="HTML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C2C2C"/>
          <w:sz w:val="24"/>
          <w:szCs w:val="24"/>
        </w:rPr>
        <w:t>М.П.</w:t>
      </w:r>
      <w:r>
        <w:br w:type="page"/>
      </w:r>
    </w:p>
    <w:p>
      <w:pPr>
        <w:pStyle w:val="HTML"/>
        <w:jc w:val="right"/>
        <w:rPr>
          <w:rFonts w:ascii="Arial" w:hAnsi="Arial" w:eastAsia="Arial" w:cs="Arial"/>
          <w:color w:val="2C2C2C"/>
          <w:sz w:val="24"/>
          <w:szCs w:val="24"/>
        </w:rPr>
      </w:pPr>
      <w:r>
        <w:rPr>
          <w:rFonts w:eastAsia="Arial" w:cs="Arial" w:ascii="Arial" w:hAnsi="Arial"/>
          <w:color w:val="2C2C2C"/>
          <w:sz w:val="24"/>
          <w:szCs w:val="24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eastAsia="Arial" w:cs="Arial" w:ascii="Arial" w:hAnsi="Arial"/>
          <w:color w:val="2C2C2C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2C2C2C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C2C2C"/>
          <w:sz w:val="24"/>
          <w:szCs w:val="24"/>
        </w:rPr>
        <w:t xml:space="preserve">Приложение №2 </w:t>
      </w:r>
    </w:p>
    <w:p>
      <w:pPr>
        <w:pStyle w:val="HTML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C2C2C"/>
          <w:sz w:val="24"/>
          <w:szCs w:val="24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  <w:t>Кому:__________________________________________________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  <w:vertAlign w:val="superscript"/>
        </w:rPr>
        <w:t>/</w:t>
      </w:r>
      <w:r>
        <w:rPr>
          <w:b w:val="false"/>
          <w:i/>
          <w:sz w:val="24"/>
          <w:szCs w:val="24"/>
          <w:vertAlign w:val="superscript"/>
        </w:rPr>
        <w:t xml:space="preserve">должностное лицо, уполномоченное выдавать разрешение на строительство/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_______________________________________________________</w:t>
      </w:r>
    </w:p>
    <w:p>
      <w:pPr>
        <w:pStyle w:val="Normal"/>
        <w:ind w:left="2160" w:firstLine="1080"/>
        <w:jc w:val="right"/>
        <w:rPr/>
      </w:pPr>
      <w:r>
        <w:rPr>
          <w:u w:val="single"/>
        </w:rPr>
        <w:t xml:space="preserve">                                                        </w:t>
      </w:r>
      <w:r>
        <w:rPr/>
        <w:t>Застройщик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 xml:space="preserve">                                                          </w:t>
      </w:r>
      <w:r>
        <w:rPr>
          <w:i/>
          <w:sz w:val="20"/>
          <w:szCs w:val="20"/>
        </w:rPr>
        <w:t>/наименование организации, предприятия; ИНН/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_____________________________________________________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>
          <w:i/>
        </w:rPr>
        <w:t>юридический и почтовый адрес; ФИО руководителя; телефон;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________________________________________________________</w:t>
      </w:r>
    </w:p>
    <w:p>
      <w:pPr>
        <w:pStyle w:val="Normal"/>
        <w:jc w:val="right"/>
        <w:rPr/>
      </w:pPr>
      <w:r>
        <w:rPr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</w:t>
      </w:r>
      <w:r>
        <w:rPr>
          <w:u w:val="single"/>
        </w:rPr>
        <w:t xml:space="preserve">_______________________________    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>
          <w:i/>
        </w:rPr>
        <w:t>банковские реквизиты (наименование банка, р/с,  к/с, БИК/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_____________________________________________   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З А Я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разрешение на строительство в полном объеме, по отдельным этапам: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/ </w:t>
      </w:r>
      <w:r>
        <w:rPr>
          <w:bCs/>
          <w:iCs/>
        </w:rPr>
        <w:t>нужное указать/</w:t>
      </w:r>
    </w:p>
    <w:p>
      <w:pPr>
        <w:pStyle w:val="Normal"/>
        <w:rPr>
          <w:bCs/>
        </w:rPr>
      </w:pPr>
      <w:r>
        <w:rPr/>
        <w:t>наименование объекта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>
          <w:i/>
          <w:i/>
        </w:rPr>
      </w:pPr>
      <w:r>
        <w:rPr/>
        <w:t>на земельном участке по адресу:____________________________________________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>
          <w:i/>
        </w:rPr>
        <w:t>/сельское поселение, район, улица, номер участка /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сроком на _____________________________________________________________месяца /ев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 этом сообщаю:</w:t>
      </w:r>
    </w:p>
    <w:p>
      <w:pPr>
        <w:pStyle w:val="Normal"/>
        <w:rPr/>
      </w:pPr>
      <w:r>
        <w:rPr/>
        <w:t>строительство будет осуществляться на основании 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от «___» ________ г. №</w:t>
      </w:r>
      <w:r>
        <w:rPr>
          <w:u w:val="single"/>
        </w:rPr>
        <w:t xml:space="preserve">         </w:t>
      </w:r>
      <w:r>
        <w:rPr/>
        <w:t xml:space="preserve">    право на пользование землей закреплено ________________ 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наименование документа/</w:t>
      </w:r>
    </w:p>
    <w:p>
      <w:pPr>
        <w:pStyle w:val="Normal"/>
        <w:rPr>
          <w:i/>
          <w:i/>
        </w:rPr>
      </w:pPr>
      <w:r>
        <w:rPr/>
        <w:t xml:space="preserve">_____________________________________________от «___»  ___________ г. № ___      </w:t>
      </w:r>
    </w:p>
    <w:p>
      <w:pPr>
        <w:pStyle w:val="Normal"/>
        <w:rPr/>
      </w:pPr>
      <w:r>
        <w:rPr/>
        <w:t>схема планировочной организации земельного участка согласована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___________________________________________за № ___ от«____»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будут производиться подрядным /хозяйственным/ способом в соответствии с договором  № ___ от «___» 20__г.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i/>
        </w:rPr>
        <w:t xml:space="preserve">/наименование организации, ИНН, </w:t>
      </w:r>
    </w:p>
    <w:p>
      <w:pPr>
        <w:pStyle w:val="Normal"/>
        <w:rPr/>
      </w:pPr>
      <w:r>
        <w:rPr/>
        <w:t xml:space="preserve">______________________________________________________________________________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юридический и почтовый  адрес, ФИО  руководителя, номер телефона,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анковские  реквизиты (наименование банка, р/с, к/с, БИК)/</w:t>
      </w:r>
    </w:p>
    <w:p>
      <w:pPr>
        <w:pStyle w:val="Normal"/>
        <w:rPr/>
      </w:pPr>
      <w:r>
        <w:rPr>
          <w:iCs/>
        </w:rPr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 прилагаемых к заявлению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>__________________________                   _____________                  ____________</w:t>
      </w:r>
      <w:r>
        <w:rPr>
          <w:i/>
        </w:rPr>
        <w:t xml:space="preserve">                                                    /должность/                                                     /подпись/                              /Ф.И.О./</w:t>
      </w:r>
    </w:p>
    <w:p>
      <w:pPr>
        <w:pStyle w:val="Normal"/>
        <w:ind w:left="-360" w:right="181" w:hanging="0"/>
        <w:rPr>
          <w:i/>
          <w:i/>
        </w:rPr>
      </w:pPr>
      <w:r>
        <w:rPr>
          <w:i/>
        </w:rPr>
      </w:r>
    </w:p>
    <w:p>
      <w:pPr>
        <w:pStyle w:val="Normal"/>
        <w:ind w:left="-360" w:right="181" w:hanging="0"/>
        <w:rPr/>
      </w:pP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РАЗРЕШЕНИЯ НА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ОТСУТСТВИЕМ ДОКУМЕНТОВ, ПРЕДУСМОТРЕННЫХ ЧАСТЬЮ 7  СТАТЬИ 51 ГРАДОСТРОИТЕЛЬНОГО КОДЕКС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ей Мирского сельского поселения Кавказского  района рассмотрены документы, представленные  для получения разрешения на строительство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асположения объекта капитального строительства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"_______" "______________" "__________" года, вх. N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)                       (месяц)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ставленных  для получения  разрешения на строительство документов</w:t>
      </w:r>
    </w:p>
    <w:p>
      <w:pPr>
        <w:pStyle w:val="ConsPlusNonformat"/>
        <w:ind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: 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, какие документы не представлен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3  статьи  51  Градостроительного  кодекса  РФ принято решение</w:t>
      </w:r>
    </w:p>
    <w:p>
      <w:pPr>
        <w:pStyle w:val="ConsPlusNonformat"/>
        <w:ind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тказе в выдаче разрешения на строительство в связи с отсутствием документов, предусмотренных  частью 7 статьи 51 Градостроительного кодекса Российской Федерации.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но части 14  статьи 51  Градостроительного  кодекса  РФ  отказ  в выдаче разрешения 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строительство  может  быть  оспорен  застройщиком 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Мирского сельского поселения Кавказского района  __________________________________________________________________________________</w:t>
      </w:r>
    </w:p>
    <w:p>
      <w:pPr>
        <w:pStyle w:val="ConsPlusNonformat"/>
        <w:ind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(Ф.И.О.)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месте с уведомлением заявителю возвращаются приложенные  к заявлению документы, за исключением документов, представленных  в  электронном  виде, 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стаются на хранение в администрац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 об  отказе  в  выдаче разрешения на строительство получен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__" "______________"  20… "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________________   ______________________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 лица)                (подпись)                             (Ф.И.О.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hanging="0"/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3а</w:t>
      </w:r>
    </w:p>
    <w:p>
      <w:pPr>
        <w:pStyle w:val="ConsPlusNormal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РАЗРЕШЕНИЯ НА СТРОИТЕЛЬСТВО В СВЯЗ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АЛИЧИЕМ ОБСТОЯТЕЛЬСТВ, ПРЕДУСМОТРЕННЫХ ЧАСТЬЮ 13 СТАТЬИ 51 ГРАДОСТРОИТЕЛЬНОГО КОДЕКСА РОССИЙСКОЙ ФЕДЕР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ей Мирского сельского поселения Кавказского  района рассмотрены документы, представленные  для получения разрешения на строительство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ConsPlusNonformat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 объекта капитального строительства)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"_______" "______________ "_____", вх. _____. 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число)         (месяц)                (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 13  статьи  51  Градостроительного кодекса  РФ принято решение об отказе в выдаче разрешения на строительство в связи с несоответствием представленных документов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ются требования градостроительного плана земельного участка   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ли) требования, установленные в разрешении на отклонение от предельных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ов разрешенного строительства, реконструкции (в случае выдачи лицу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разрешения), которым установлено несоответствие, с описанием   отклонений от них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части 14  статьи 51  Градостроительного  кодекса  РФ  отказ  в выдаче разрешения  на  строительство  может  быть  оспорен  застройщиком  в судебном поряд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________________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                              (подпись)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месте с уведомлением заявителю возвращаются приложенные  к заявлению документы,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документов, представленных  в  электронном  виде, которые остаются на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в  администраци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 об  отказе  в  выдаче разрешения на строительство получено      "_______" "______________ "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)        (месяц)                                         (год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олжность уполномоченного лица)                  (подпись)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ского сельского поселения            </w:t>
      </w:r>
    </w:p>
    <w:p>
      <w:pPr>
        <w:pStyle w:val="ConsPlusNonformat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- застройщика)</w:t>
      </w:r>
    </w:p>
    <w:p>
      <w:pPr>
        <w:pStyle w:val="ConsPlusNonformat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Н; ОГРН, адрес местонахожд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, телефон, фак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ДЕЙСТВИЯ РАЗРЕШЕНИЯ НА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5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шу продлить  разрешение </w:t>
      </w:r>
      <w:r>
        <w:rPr>
          <w:rFonts w:cs="Times New Roman" w:ascii="Times New Roman" w:hAnsi="Times New Roman"/>
          <w:sz w:val="24"/>
          <w:szCs w:val="24"/>
          <w:u w:val="single"/>
        </w:rPr>
        <w:t>на  строительство,  реконструкцию,  капитальный ремонт,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е "_______" "__________" "___________" года за N RU ________________</w:t>
      </w:r>
    </w:p>
    <w:p>
      <w:pPr>
        <w:pStyle w:val="ConsPlusNonformat"/>
        <w:ind w:right="-5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число)             (месяц)              (год)         (номер 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оком действия "_______" "______________" "_________"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)                         (месяц)                   (год)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_____________________________________________________</w:t>
      </w:r>
    </w:p>
    <w:p>
      <w:pPr>
        <w:pStyle w:val="ConsPlusNonformat"/>
        <w:tabs>
          <w:tab w:val="clear" w:pos="708"/>
          <w:tab w:val="left" w:pos="1755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</w:t>
        <w:tab/>
        <w:t>(в соответствии с разрешением на строительство)</w:t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строительства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в случае выделения этапа строительства)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района;</w:t>
      </w:r>
    </w:p>
    <w:p>
      <w:pPr>
        <w:pStyle w:val="ConsPlusNonformat"/>
        <w:ind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ения, улицы, переулка и т.д.,</w:t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)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рава, на основании которого земельный</w:t>
      </w:r>
    </w:p>
    <w:p>
      <w:pPr>
        <w:pStyle w:val="ConsPlusNonformat"/>
        <w:ind w:right="-54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участок принадлежит застройщику, а также данные о документе, удостоверяющем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до "_______" "____________________" "____________"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число)                      (месяц)                                         (год)</w:t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ичины нарушения установленного ранее срока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стро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объекте выполнены 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еречисляются фактические объемы выполненных рабо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тересы застройщика в  администрации  при  осуществлении строительства,    </w:t>
      </w:r>
    </w:p>
    <w:p>
      <w:pPr>
        <w:pStyle w:val="ConsPlusNonformat"/>
        <w:ind w:righ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и,  капитального  ремонта  уполномочен представлят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(Ф.И.О., должность, контактный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веренности N ________________________ от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веренност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тся оригиналы разрешения  на  строительство, правоустанавливающие документы на земельный участок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3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________________  __________________________</w:t>
      </w:r>
    </w:p>
    <w:p>
      <w:pPr>
        <w:pStyle w:val="ConsPlusNonformat"/>
        <w:ind w:right="-366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законного или иного уполномоченного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представителя Застрой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ЦИПАЛЬНОЕ  ОБРАЗОВАНИЕ</w:t>
      </w:r>
    </w:p>
    <w:p>
      <w:pPr>
        <w:pStyle w:val="Normal"/>
        <w:jc w:val="center"/>
        <w:rPr/>
      </w:pPr>
      <w:r>
        <w:rPr>
          <w:b/>
        </w:rPr>
        <w:t>МИРСКОЕ СЕЛЬСКОЕ ПОСЕЛЕНИЕ КАВКАЗ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АДМИНИСТРАЦИЯ  МИРСКОГО  СЕЛЬСКОГО  ПОСЕЛ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Кому:  __________________________________________________________________                                      </w:t>
      </w:r>
      <w:r>
        <w:rPr>
          <w:u w:val="single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наименование  застройщика  фамилия,  имя,  отчество – для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_______________________________</w:t>
      </w:r>
      <w:r>
        <w:rPr>
          <w:u w:val="single"/>
        </w:rPr>
        <w:t xml:space="preserve">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>граждан,  полное  наименование  организации  -  для юридических  лиц,  его почтовый  индекс и  адрес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РАЗ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на  строительство</w:t>
      </w:r>
    </w:p>
    <w:p>
      <w:pPr>
        <w:pStyle w:val="Normal"/>
        <w:rPr/>
      </w:pPr>
      <w:r>
        <w:rPr/>
        <w:t xml:space="preserve">№  </w:t>
      </w:r>
      <w:r>
        <w:rPr>
          <w:u w:val="single"/>
        </w:rPr>
        <w:t xml:space="preserve">________________________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 уполномоченного  федерального  органа  исполнительной  власти,   или  органа  исполнительно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ласти  субъекта  Российской  Федерации,   или  органа  местного  самоуправления,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существляющих  выдачу  разрешения  на  строитель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ствуясь  статьёй  51  Градостроительного  кодекса  Российской  Федерации,</w:t>
      </w:r>
    </w:p>
    <w:p>
      <w:pPr>
        <w:pStyle w:val="Normal"/>
        <w:rPr/>
      </w:pPr>
      <w:r>
        <w:rPr/>
        <w:t xml:space="preserve">разрешает   </w:t>
      </w:r>
      <w:r>
        <w:rPr>
          <w:u w:val="single"/>
        </w:rPr>
        <w:t>строительство,  реконструкцию,  капитальный  ремонт</w:t>
      </w:r>
      <w:r>
        <w:rPr/>
        <w:t>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8"/>
          <w:szCs w:val="18"/>
        </w:rPr>
        <w:t xml:space="preserve">(ненужное  зачеркнуть) </w:t>
      </w:r>
    </w:p>
    <w:p>
      <w:pPr>
        <w:pStyle w:val="Normal"/>
        <w:rPr/>
      </w:pPr>
      <w:r>
        <w:rPr/>
        <w:t>Объекта  капитального  строительства  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 объекта  капитального  строительства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                                        </w:t>
      </w:r>
      <w:r>
        <w:rPr>
          <w:u w:val="single"/>
        </w:rPr>
        <w:t xml:space="preserve">_____________________________.__________________                                                    </w:t>
      </w:r>
    </w:p>
    <w:p>
      <w:pPr>
        <w:pStyle w:val="Normal"/>
        <w:pBdr>
          <w:bottom w:val="single" w:sz="2" w:space="2" w:color="000000"/>
        </w:pBdr>
        <w:rPr>
          <w:sz w:val="18"/>
          <w:szCs w:val="18"/>
        </w:rPr>
      </w:pPr>
      <w:r>
        <w:rPr>
          <w:sz w:val="18"/>
          <w:szCs w:val="18"/>
        </w:rPr>
        <w:t>в  соответствии  с  проектной  документацией,  краткие  проектные    характеристики,</w:t>
      </w:r>
    </w:p>
    <w:p>
      <w:pPr>
        <w:pStyle w:val="Normal"/>
        <w:pBdr>
          <w:bottom w:val="single" w:sz="2" w:space="2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2" w:space="2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исание  этапа  строительства,  реконструкции,  если   разрешение  выдаётся  на  этап  строительства,  реконструк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асположенного  по  адресу:   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(полный  адрес  объекта  капитального  строительства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/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  указанием  объекта  Российской  Федерации,  административного  района  и т.д. или  строительный  адрес)  </w:t>
      </w:r>
    </w:p>
    <w:p>
      <w:pPr>
        <w:pStyle w:val="Normal"/>
        <w:rPr/>
      </w:pPr>
      <w:r>
        <w:rPr/>
        <w:t>Срок  действия  настоящего  разрешения -  до  «____» _____________  20___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Глава  Мирского  сельского  поселения </w:t>
      </w:r>
    </w:p>
    <w:p>
      <w:pPr>
        <w:pStyle w:val="Normal"/>
        <w:rPr/>
      </w:pPr>
      <w:r>
        <w:rPr/>
        <w:t xml:space="preserve">Кавказского  района                                                         </w:t>
      </w:r>
    </w:p>
    <w:p>
      <w:pPr>
        <w:pStyle w:val="Normal"/>
        <w:rPr/>
      </w:pPr>
      <w:r>
        <w:rPr/>
        <w:t>А.А.Шишикин</w:t>
      </w:r>
    </w:p>
    <w:p>
      <w:pPr>
        <w:pStyle w:val="Normal"/>
        <w:rPr/>
      </w:pPr>
      <w:r>
        <w:rPr/>
        <w:t>«____»__________20__г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Действие  настоящего  разрешения  продлено  до</w:t>
      </w:r>
    </w:p>
    <w:p>
      <w:pPr>
        <w:pStyle w:val="Normal"/>
        <w:rPr/>
      </w:pPr>
      <w:r>
        <w:rPr/>
        <w:t xml:space="preserve"> </w:t>
      </w:r>
      <w:r>
        <w:rPr/>
        <w:t>«____»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ирского  сельского  поселения</w:t>
      </w:r>
    </w:p>
    <w:p>
      <w:pPr>
        <w:pStyle w:val="Normal"/>
        <w:rPr/>
      </w:pPr>
      <w:r>
        <w:rPr/>
        <w:t xml:space="preserve">Кавказского  района                                                                                          </w:t>
      </w:r>
    </w:p>
    <w:p>
      <w:pPr>
        <w:pStyle w:val="Normal"/>
        <w:rPr/>
      </w:pPr>
      <w:r>
        <w:rPr/>
        <w:t>А.А.Шишикин</w:t>
      </w:r>
    </w:p>
    <w:p>
      <w:pPr>
        <w:pStyle w:val="Normal"/>
        <w:rPr/>
      </w:pPr>
      <w:r>
        <w:rPr/>
        <w:t>«____»__________20 __г.</w:t>
      </w:r>
    </w:p>
    <w:p>
      <w:pPr>
        <w:pStyle w:val="Normal"/>
        <w:rPr/>
      </w:pPr>
      <w:r>
        <w:rPr/>
        <w:t>М.П.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NormallChar">
    <w:name w:val="Normal l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120" w:after="12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m.mirskaya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kavkazskaya.e-mfc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31:00Z</dcterms:created>
  <dc:creator>volozhbenskaja-s-a</dc:creator>
  <dc:description/>
  <cp:keywords/>
  <dc:language>en-US</dc:language>
  <cp:lastModifiedBy>Customer</cp:lastModifiedBy>
  <cp:lastPrinted>2012-06-22T14:51:00Z</cp:lastPrinted>
  <dcterms:modified xsi:type="dcterms:W3CDTF">2012-06-25T09:30:00Z</dcterms:modified>
  <cp:revision>33</cp:revision>
  <dc:subject/>
  <dc:title>Проект</dc:title>
</cp:coreProperties>
</file>