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76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поткинского городского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еления Кавказского района</w:t>
      </w:r>
    </w:p>
    <w:p>
      <w:pPr>
        <w:pStyle w:val="TextBody"/>
        <w:spacing w:before="0" w:after="0"/>
        <w:ind w:left="5760" w:hanging="180"/>
        <w:jc w:val="center"/>
        <w:rPr/>
      </w:pPr>
      <w:r>
        <w:rPr>
          <w:color w:val="000000"/>
          <w:sz w:val="28"/>
          <w:szCs w:val="28"/>
        </w:rPr>
        <w:t>от __22.05.2012__№__413__</w:t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6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готовка и выдача разрешения на ввод в эксплуатацию построенного, реконструированного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 Предмет регулирования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ивный регламент по предоставлению муниципальной услуги «Подготовка и выдача разрешения на ввод в эксплуатацию построенного, реконструированного объекта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. Настоящий административный регламент определяет сроки и последовательность действий (административные процедуры)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shd w:fill="FFFFFF" w:val="clear"/>
        </w:rPr>
        <w:t>Предоставление муниципальной услуги осуществляются в соответствии с нормативными документами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достроит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ельным кодексом Российской Федераци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 (функций), предоставляемых физическим и юридическим лицам на территории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 Круг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ителями или получателями настоящей муниципальной услуги являются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тавители юридических и физических лиц, индивидуальных предпринимателей с надлежаще оформленными полномочиям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1.3 Требования 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ab/>
        <w:t xml:space="preserve">Муниципальная услуга </w:t>
      </w:r>
      <w:r>
        <w:rPr>
          <w:color w:val="000000"/>
          <w:sz w:val="28"/>
          <w:szCs w:val="28"/>
          <w:shd w:fill="FFFFFF" w:val="clear"/>
        </w:rPr>
        <w:t xml:space="preserve">предоставляется непосредственно администрацией </w:t>
      </w:r>
      <w:r>
        <w:rPr>
          <w:color w:val="000000"/>
          <w:kern w:val="2"/>
          <w:sz w:val="28"/>
          <w:szCs w:val="28"/>
          <w:shd w:fill="FFFFFF" w:val="clear"/>
        </w:rPr>
        <w:t>Кропоткинского городского</w:t>
      </w:r>
      <w:r>
        <w:rPr>
          <w:color w:val="000000"/>
          <w:sz w:val="28"/>
          <w:szCs w:val="28"/>
          <w:shd w:fill="FFFFFF" w:val="clear"/>
        </w:rPr>
        <w:t xml:space="preserve"> поселения Кавказского района при участии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муниципального казенного учреждения «Многофункциональный центр» муниципального образования Кавказский район. Список ответственных лиц, адреса и номера телефонов указаны в приложении № 3 к административному регла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1 График работы отдела капитального строительства и архитектуры администрации Кропоткинского городского поселения Кавказск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9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725"/>
      </w:tblGrid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-00 до 17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-00 до 12-00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бюджетного учреждения «Управление архитектуры и градостроительства Кропоткинского городского поселения Кавказского района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4695"/>
      </w:tblGrid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12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</w:t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работы муниципального казенного учреждения «Многофункциональный центр» муниципального образования Кавказский район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875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4650"/>
      </w:tblGrid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00 до 13-0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рыва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ные </w:t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2 Сведения о месте нахождения и графике работы отдела капитального строительства и архитектуры администрации Кропоткинского городского поселения Кавказского района, муниципального бюджетного учреждения «Управление архитектуры и градостроительства Кропоткинского городского поселения Кавказского района», муниципального казенного учреждения «Многофункциональный центр» муниципального образования Кавказский район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, а также в помещениях муниципального казенного учреждения «Многофункциональный центр» муниципального образования Кавказский район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3.3 В предоставлении муниципальной услуги также могут принимать участие в качестве источников получения документов, необходимых для предоставления 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архитектуры и градостроительства муниципального образования Кавказский район (г.Кропоткин, ул. 30 лет Победы, 7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ГУП КК «Крайтехинвентаризация» по Кропоткинскому городскому поселению (г. Кропоткин, пер. Коммунальный, 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районное отделение филиала ФГУП «Ростехинвентаризация» по Краснодарскому краю (г.Кропоткин, ул. Железнодорожная, 7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 по Краснодарскому краю» (г.Кропоткин, пер. Коммунальный, 8/ 1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ение Федеральной службы государственной регистрации, кадастра и картографии по Краснодарскому краю (г.Кропоткин, пер.Братский/ ул.Гоголя, 18/ 44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и, эксплуатирующие инженерные сети (ООО «Водоканал», филиал ОАО «НЭСК-Электросети» «Кропоткинэлектросеть», ОАО «Кропоткингоргаз» и др.);</w:t>
      </w:r>
    </w:p>
    <w:p>
      <w:pPr>
        <w:pStyle w:val="Normal"/>
        <w:numPr>
          <w:ilvl w:val="1"/>
          <w:numId w:val="2"/>
        </w:numPr>
        <w:spacing w:lineRule="atLeast" w:line="20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рядные строительные организаци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 Порядок получ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4.1 Информация о порядке предоставления муниципальной услуги размещается на Интернет-сайте администрации Кропоткинского городского поселения Кавказского райо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potk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в средствах массовой информации,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порядке предоставления муниципальной услуги выдается в отделе капитального строительства и архитектуры администрации Кропоткинского городского поселения Кавказского района, в муниципальном бюджетном учреждении «Управление архитектуры и градостроительства Кропоткинского городского поселения Кавказского района»,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лучение юридическими и физическими лицами, индивидуальными предпринимателями, либо их представителя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 электронной почт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Раздаточные информационные материалы (брошюры, буклеты и др.) находятся в помещениях, предназначенных для приема получателей муниципальной услуги, в местах ожидания, в местах заполнения документов, а также в местах получения информации о предоставлении услуги в муниципальном бюджетном учреждении «Управление архитектуры и градостроительства Кропоткинского городского поселения Кавказского района» и в муниципальном казенном учреждении «Многофункциональный центр» муниципального образования Кавказский райо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4.2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Консультации (справки) по вопросам предоставления муниципальной услуги предоставляются специалистами отдела капитального строительства и архитектуры администрации Кропоткинского городского поселения Кавказского района,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специалистами муниципального казенного учреждения «Многофункциональный центр» муниципального образования Кавказски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3 Обязанности лиц, участвующих в предоставлении муниципальной услуги, при ответе на телефонные звонки, устные и письменные обращения граждан или организ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телефону специалист должен назвать свою фамилию, имя, отчество, должность, а также наименование органа, структурного подразделения, учреждения, в которое обратилось заинтересованное лицо, а затем - в вежливой форме четко и подробно проинформировать обратившегося по интересующим его вопросам. </w:t>
      </w:r>
      <w:r>
        <w:rPr>
          <w:color w:val="000000"/>
          <w:sz w:val="28"/>
          <w:szCs w:val="28"/>
          <w:shd w:fill="FFFFFF" w:val="clear"/>
        </w:rPr>
        <w:t>В случае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лицо, участвующее в предоставлении муниципальной услуги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онсультировании посредством индивидуального устного общения специалист дает обратившемуся полный, точный и оперативный ответ на поставленные вопро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и консультировании по письменным обращениям обратившемуся дается четкий и понятный ответ на поставленные им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</w:t>
      </w:r>
      <w:r>
        <w:rPr>
          <w:color w:val="000000"/>
          <w:sz w:val="28"/>
          <w:szCs w:val="28"/>
          <w:shd w:fill="FFFFFF" w:val="clear"/>
        </w:rPr>
        <w:t xml:space="preserve">30 </w:t>
      </w:r>
      <w:r>
        <w:rPr>
          <w:color w:val="000000"/>
          <w:sz w:val="28"/>
          <w:szCs w:val="28"/>
        </w:rPr>
        <w:t>дней с момента поступления письменного обращ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ри консультировании по электронной почте обратившемуся дается четкий и понятный ответ на поставленные вопросы, указывается фамилия, имя, отчество, должность, а также адрес электронной почты и номер телефона исполнителя. Ответ на обращение направляется на адрес электронной почты заявителя в срок, не превышающий 30 дней с момента поступления 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4 Порядок информирования о ходе предоставления муниципальной услуг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нформирование о ходе предоставления муниципальной услуги осуществляется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 при личном общении с заявителями, посре</w:t>
      </w:r>
      <w:r>
        <w:rPr>
          <w:color w:val="000000"/>
          <w:sz w:val="28"/>
          <w:szCs w:val="28"/>
          <w:shd w:fill="FFFFFF" w:val="clear"/>
        </w:rPr>
        <w:t>дством телефонной связи, почты, электронной почт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Информация о сроке получения результата предоставления муниципальной услуги заявителю сообщается при подаче заявления на предоставление муниципальной услуги, а в случае сокращения срока предоставления муниципальной услуги - по указанному в заявлении номеру телефона и/ или по электронной почте (при наличии соответствующих данных в заявлен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 или посредством личного посещения муниципального казенного учреждения «Многофункциональный центр» муниципального образования Кавказский район, а также муниципального бюджетного учреждения «Управление архитектуры и градостроительства Кропоткинского городского поселения Кавказского района».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 Наименова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именование муниципальной услуги - м</w:t>
      </w:r>
      <w:r>
        <w:rPr>
          <w:color w:val="000000"/>
          <w:kern w:val="2"/>
          <w:sz w:val="28"/>
          <w:szCs w:val="28"/>
        </w:rPr>
        <w:t>униципальная услуга «Подготовка и выдача разрешения на ввод в эксплуатацию построенного, реконструированного объекта капитального строительства»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2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Наименование органа, предоставляющего муниципальную услугу -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менование учреждений, участвующих в предоставлении муниципальной услуг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Управление архитектуры и градостроительства Кропоткинского городского поселения Кавказского района»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Многофункциональный центр» муниципального образования Кавказ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 Результат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ультатом предоставления муниципальной услуги является выдача разрешения на ввод в эксплуатацию построенного, реконструированного объекта капитального строительства (приложение № 2 к административному регламенту) или письма об отказе в подготовке и выдаче разрешения на ввод в эксплуатацию построенного, реконструированного объекта капитального строительства с указанием причин принято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 Срок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ий срок предоставления муниципальной услуги - 10 дней со дня приема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анием для предоставления муниципальной услуги физическому или юридическому лицу, индивидуальному предпринимателю, либо их представителям является подача лицом, заинтересованным в получении разрешения на ввод в эксплуатацию построенного, реконструированного объекта капитального строительства, заявления в письменной  или электронной форме на имя главы </w:t>
      </w:r>
      <w:r>
        <w:rPr>
          <w:color w:val="000000"/>
          <w:kern w:val="2"/>
          <w:sz w:val="28"/>
          <w:szCs w:val="28"/>
        </w:rPr>
        <w:t>Кропоткинского городского</w:t>
      </w:r>
      <w:r>
        <w:rPr>
          <w:color w:val="000000"/>
          <w:sz w:val="28"/>
          <w:szCs w:val="28"/>
        </w:rPr>
        <w:t xml:space="preserve"> поселения Кавказского района о выдаче разрешения на ввод в эксплуатацию построенного, реконструированного объекта капитального строитель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Бланк заявления установленной формы (приложение № 1 к административному регламенту) предоставляется заявителю специалистами муниципального казенного учреждения «Многофункциональный центр» муниципального образования Кавказский район, а также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заявлению о выдаче разрешения на ввод в эксплуатацию построенного, реконструированного объекта капитального строительства прилага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копии правоустанавливающих документов на земельный участ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копия градостроительного плана земельного участка или в случае строительства, реконструкции линейного объекта проект планировки территории и проекта межевания территор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копия разрешения на строитель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копия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копия документа, подтверждающего соответствие построенного, реконструированного объекта капитального строительства требованиям технических регламентов, подписанный лицом, осуществляющим строитель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копия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) копия документа, подтверждающего соответствие построенного, реконструированного объекта капитального строительства техническим условиям, подписанного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)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копия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и и требованиям оснащенности объекта капитального строительства приборами учета используемых энергетических ресурсов, копия заключения государственного экологического в случаях, предусмотренных частью 7 статьи 54 Градостроит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копия документа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копия технического паспорта объекта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окументы (их копии или сведения, содержащиеся в них), указанные в пунктах 1, 2, 3 и 9 части 2.6 настоящего регламента, муниципальным бюджетным учреждением «Управление архитектуры и градостроительства Кропоткинского городского поселения Кавказский район» с 1 июля 2012 года запрашиваютс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Указанные в пунктах 6 и 9 части 2.6 настоящего регламента документы 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 </w:t>
      </w:r>
      <w:r>
        <w:rPr>
          <w:rFonts w:cs="Arial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) документация, представленная не в полном объеме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) несоответствие сведений в документах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3) недействительные документы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8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принятия решения об отказе в выдаче разрешения на ввод в эксплуатацию построенного, реконструированного объекта капитального строительства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сутствие документов, указанных в части 2.6 настоящего реглам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есоответствие  объекта капитального строительства требованиям, установленным в разрешении на строительство, реконструкцию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несоответствие 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отказа в выдаче разрешения на ввод в эксплуатацию построенного, реконструированного объекта капитального строительства кроме указанных в части 2.8 настоящего регламента, является невыполнение застройщиком требований, предусмотренных частью 18 статьи 51 Градостроительного кодекса Российской Федерации. В таком случае разрешение на ввод объекта в эксплуатацию выдается только после передачи безвозмездно в орган местного самоуправления, выдавший разрешение 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-10, 11.1 части 12 статьи 48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принятия решения об отказе в предоставлении муниципальной услуги заявителю возвращаются  в полном объеме все представленные им документы. Отказ в предоставлении муниципальной услуги направляется заявителю в письменном виде с указанием основания отк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8.1 Отказ в предоставлении мунципальной услуги может быть оспорен в судебном порядке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9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0 </w:t>
      </w:r>
      <w:r>
        <w:rPr>
          <w:rFonts w:eastAsia="Arial Unicode MS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30 минут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1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1 </w:t>
      </w:r>
      <w:r>
        <w:rPr>
          <w:color w:val="000000"/>
          <w:sz w:val="28"/>
          <w:szCs w:val="28"/>
          <w:shd w:fill="FFFFFF" w:val="clear"/>
        </w:rPr>
        <w:t>Прием получателей муниципальной услуги осуществляется в помещениях муниципального казенного учреждения «Многофункциональный центр» муниципального образования Кавказский район, а также в помещениях муниципального бюджетного учреждения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ожидания предоставления муниципальной услуги оборудуются стульями (креслами) и ст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заполнения необходимых для получения муниципальной услуги документов оборудуются стульями, письменными столами, обеспечиваются бланками заявлений, бумагой, руч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ста получения информации о предоставлении муниципальной  услуги оборудуются информационными стен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11.2 На стендах в местах предоставления муниципальной услуги и на Интернет-сайте администрации Кропоткинского городского поселения Кавказского района -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ro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ropotk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должны быть размещены следующие информационные материалы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размещения кабинетов специалистов, в которых предоставляется муниципальная услуг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, необходимых для заполн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2 Показатели доступности и качества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1 Заявитель на стадии рассмотрения заявления о предоставлении муниципальной услуги имеет право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ой на принятое по заявлению решение или на действие (бездействие) лиц, участвующих в предоставлении муниципальной услуги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2.2 Должностные лица, ответственные за предоставление муниципальной услуги, обеспечивают объективное, всестороннее и своевременное рассмотрение заявления.</w:t>
      </w:r>
    </w:p>
    <w:p>
      <w:pPr>
        <w:pStyle w:val="Normal"/>
        <w:spacing w:lineRule="atLeast" w:line="20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>2.13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  <w:t xml:space="preserve">2.13.1 </w:t>
      </w:r>
      <w:r>
        <w:rPr>
          <w:rFonts w:cs="Arial"/>
          <w:color w:val="000000"/>
          <w:sz w:val="28"/>
          <w:szCs w:val="28"/>
        </w:rPr>
        <w:t>При предоставлении копий документов, указанных в части 2.6 настоящего регламента, обязательно представляются подлинные документы для обозрения и сверк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13.2 Документы, необходимые для предоставления муниципальной услуги, могут предоставляться в электронном виде.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Административные процедуры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рием и регистрация заявления о выдаче разрешения на ввод в эксплуатацию построенного, реконструированного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Рассмотрение документов, прилагаемых к заявлению о выдаче разрешения на ввод в эксплуатацию построенного, реконструированного объекта капитального строи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разрешения на ввод в эксплуатацию построенного, реконструированного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Проверка разрешения на ввод в эксплуатацию построенного, реконструированного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 специалистами администрации Кропоткинского город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писание разрешения на строительство, реконструкцию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 главой Кропоткинского городского поселения Кавказского района, регистрация разрешения или письма об отказ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Выдача разрешения на строительство, реконструкцию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 Прием и регистрация заявления о выдаче разрешения на строительство, реконструкцию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дача лицом, заинтересованным в получении разрешения на ввод в эксплуатацию построенного, реконструированного объекта капитального строительства, заявления с приложением  документов, указанных в части 2.6 настоящего реглам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ём заявления о выдаче разрешения на ввод в эксплуатацию построенного, реконструированного объекта капитального строительства и проверка наличия полного комплекта документов, прилагаемого к заявлению, производится специалистами муниципального казенного учреждения «Многофункциональный центр» муниципального образования Кавказский район, в случае, если заявитель обратился в муниципальное казенное учреждение «Многофункциональный центр» муниципального образования Кавказский район, либ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,  в случае, если заявитель обратил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учае наличия комплекта документов, указанных в части 2.6 настоящего регламента, заявление передаётся на регистрацию специалисту администрации Кропоткинского городского поселения Кавказского района, далее заявление визируется и передаётся в муниципальное бюджетное учреждение «Управление архитектуры и градостроительства Кропоткинского городского поселения Кавказского района»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 Рассмотрение документов, прилагаемых к заявлению о выдаче разрешения на ввод в эксплуатацию построенного, реконструированного объекта капитального строи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разрешения на ввод в эксплуатацию построенного, реконструированного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заявления о выдаче разрешения на ввод в эксплуатацию построенного, реконструированного объекта капитального строительства с визой главы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3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сопровождении заявителя производится выезд на объект и осмотр объект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рассмотрения прилагаемых к заявлению документов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2 дней подготавливается разрешение на ввод в эксплуатацию построенного, реконструированного объекта капитального строительства или проект письма об отказе в подготовке и выдаче разрешения на ввод в эксплуатацию построенного, реконструированного объекта капитального строительства. Подготовленное разрешение на ввод в эксплуатацию построенного, реконструированного объекта капитального строительства или проект письма об отказе в подготовке и выдаче разрешения на ввод в эксплуатацию построенного, реконструированного объекта капитального строительства с прилагаемым комплектом документов направляется в администрацию 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- 5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4 Проверка разрешения на ввод в эксплуатацию построенного, реконструированного объекта капитального строительства или проекта письма об отказе в подготовке и выдаче разрешения на ввод в эксплуатацию построенного, реконструированного объекта капитального строительства специалистами администрации Кропоткинского город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писание разрешения на ввод в эксплуатацию построенного, реконструированного объекта капитального строительства или проекта письма об отказе в подготовке и выдаче разрешения на ввод в эксплуатацию построенного, реконструированного объекта капитального строительства главой Кропоткинского городского поселения Кавказского района, регистрация разрешения или письма об отка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администрацию Кропоткинского городского поселения Кавказского района подготовленного разрешения на ввод в эксплуатацию построенного, реконструированного объекта капитального строительства или проекта письма об отказе в подготовке и выдаче  разрешения на ввод в эксплуатацию построенного, реконструированного объекта капитального строительства с прилагаемым комплекто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решение на ввод в эксплуатацию построенного, реконструированного объекта капитального строительства или проекта письма об отказе в подготовке и выдаче разрешения на ввод в эксплуатацию построенного, реконструированного объекта капитального строительства проверяется специалистом правового отдела и специалистом отдела делопроизводства, после чего подписывается главой Кропоткинского городского поселения Кавказского района, затем регистрируется и передается в муниципальное бюджетное учреждение «Управление архитектуры и градостроительства Кропоткинского городского поселения Кавказ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2 д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 Выдача разрешения на ввод в эксплуатацию построенного, реконструированного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для начала данной административной процедуры является поступление в муниципальное бюджетное учреждение «Управление архитектуры и градостроительства Кропоткинского городского поселения Кавказского района» разрешения на ввод в эксплуатацию построенного, реконструированного объекта капитального строительства или письма об отказе в подготовке и выдаче разрешения на ввод в эксплуатацию построенного, реконструированного объекта капитального строительства, подписанного главой Кропоткинского городского поселения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в течение 1 дня 3 экземпляра разрешения на ввод в эксплуатацию построенного, реконструированного объекта капитального строительства или 1 экземпляр письма об отказе в подготовке и выдаче разрешения на ввод в эксплуатацию построенного, реконструированного объекта капитального строительства выдается заявителю (в случае, если заявление о выдаче разрешения на ввод в эксплуатацию построенного, реконструированного объекта капитального строительства было принято специалистами муниципального бюджетного учреждения «Управление архитектуры и градостроительства Кропоткинского городского поселения Кавказского района»), либо передается в муниципальное казенное учреждение «Многофункциональный центр» муниципального образования Кавказский район (в случае, если заявление о выдаче разрешения на ввод в эксплуатацию построенного, реконструированного объекта капитального строительства было принято специалистами муниципального казенного учреждения «Многофункциональный центр» муниципального образования Кавказский район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ксимальный срок данной административной процедуры —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 В течение 7 дней специалистом муниципального бюджетного учреждения «Управление архитектуры и градостроительства Кропоткинского городского поселения Кавказского района» комплект документов сдаётся в информационную систему обеспечения градостроительной деятельности Кавказ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им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, ответственным за организацию работы по предоставлению муниципальной услуги, а также должностными лицами, участвующими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положений настоящего административного регламента и и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я, принятия решений и подготовки ответов на обращения потребителей результатов предоставления муниципальной услуги, содержащих жалобы на решения, действия (бездействия) специалистов, участвующих в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 Ответственность должностных лиц администрации, и иных должностных лиц, за решения и действия (бездействие), принимаемые (осуществляемые) ими в ходе предоставления муниципальной услуги исполнения муниципальной функ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ответствен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настоящем административном регламен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й и действий (бездействия) орг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х должностны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 </w:t>
      </w:r>
      <w:bookmarkStart w:id="0" w:name="sub_147"/>
      <w:r>
        <w:rPr>
          <w:color w:val="000000"/>
          <w:sz w:val="28"/>
          <w:szCs w:val="28"/>
        </w:rPr>
        <w:t>Заявители имеют право на обжалование действий (бездействий) должностных лиц и органов, участвующих в предоставлении муниципальной услуги, во внесудебном и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Кропоткинского городского поселения Кавказ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52"/>
      <w:bookmarkEnd w:id="0"/>
      <w:bookmarkEnd w:id="1"/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2" w:name="sub_152"/>
      <w:bookmarkEnd w:id="2"/>
      <w:r>
        <w:rPr>
          <w:color w:val="000000"/>
          <w:sz w:val="28"/>
          <w:szCs w:val="28"/>
        </w:rPr>
        <w:tab/>
      </w:r>
      <w:bookmarkStart w:id="3" w:name="sub_150"/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53"/>
      <w:bookmarkEnd w:id="4"/>
      <w:r>
        <w:rPr>
          <w:color w:val="000000"/>
          <w:sz w:val="28"/>
          <w:szCs w:val="28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53"/>
      <w:bookmarkEnd w:id="5"/>
      <w:r>
        <w:rPr>
          <w:color w:val="000000"/>
          <w:sz w:val="28"/>
          <w:szCs w:val="28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ращении заявителя содержится вопрос, на который заявителю многократно давались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154"/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7" w:name="sub_154"/>
      <w:r>
        <w:rPr>
          <w:color w:val="000000"/>
          <w:sz w:val="28"/>
          <w:szCs w:val="28"/>
        </w:rPr>
        <w:tab/>
        <w:t>5.2 Заявители вправе обжаловать решения, принятые в ходе предоставления муниципальной услуги, действия (бездействия) должностных лиц органов, участвующих в предоставлении данной муниципальной услуги, в судебном порядке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, организация вправе оспорить в суде общей юрисдикции решение, действие (бездействие) органа местного самоуправления, должностного лица,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органов местного самоуправления, рассматриваются арбитражным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поткинского городского поселения                                                  А.М.Авд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Знак Знак Знак"/>
    <w:basedOn w:val="1"/>
    <w:qFormat/>
    <w:rPr>
      <w:sz w:val="24"/>
      <w:lang w:val="ru-RU" w:bidi="ar-SA"/>
    </w:rPr>
  </w:style>
  <w:style w:type="character" w:styleId="Style11">
    <w:name w:val="Гипертекстовая ссылка"/>
    <w:basedOn w:val="Style7"/>
    <w:qFormat/>
    <w:rPr>
      <w:rFonts w:cs="Times New Roman"/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360" w:right="0" w:firstLine="360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b/>
      <w:bCs/>
      <w:szCs w:val="20"/>
    </w:rPr>
  </w:style>
  <w:style w:type="paragraph" w:styleId="14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land</dc:creator>
  <dc:description/>
  <cp:keywords/>
  <dc:language>en-US</dc:language>
  <cp:lastModifiedBy>Татьяна</cp:lastModifiedBy>
  <cp:lastPrinted>2012-04-11T14:09:00Z</cp:lastPrinted>
  <dcterms:modified xsi:type="dcterms:W3CDTF">2012-05-25T08:38:00Z</dcterms:modified>
  <cp:revision>5</cp:revision>
  <dc:subject/>
  <dc:title>Департамент по архитектуре и градостроительству </dc:title>
</cp:coreProperties>
</file>