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ДМИНИСТРАЦИЯ КРОПОТКИНСКОГО ГОРОДСКОГО</w:t>
        <w:br/>
        <w:t>ПОСЕЛЕНИЯ КАВКАЗСКОГО РАЙОНА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от 22.05.2012                                                                         № 4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г. Кропотк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административного регламента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едоставлению муниципальной услуги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одготовка и выдача разрешения на ввод в эксплуатацию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роенного, реконструированного объекта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апитального строительства»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территории Кропоткинского городского поселения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вказского района</w:t>
      </w:r>
    </w:p>
    <w:p>
      <w:pPr>
        <w:pStyle w:val="BodyText2"/>
        <w:widowControl/>
        <w:ind w:left="0" w:right="453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widowControl/>
        <w:tabs>
          <w:tab w:val="clear" w:pos="709"/>
          <w:tab w:val="left" w:pos="4395" w:leader="none"/>
          <w:tab w:val="left" w:pos="4536" w:leader="none"/>
          <w:tab w:val="left" w:pos="5387" w:leader="none"/>
        </w:tabs>
        <w:ind w:left="0" w:right="4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единых требований к последовательности, срокам и процедуре оказания муниципальной услуги «Подготовка и выдача раз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ввод в эксплуатацию построенного, реконструированного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», руководствуясь Градостроит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Кропоткинского городского поселения Кавказского района от 3 июня 2010 года № 586 «Об утверждении реестра муниципальных услуг, предоставляемых физическим и юридическим лицам на территории Кропоткинского городского поселения Кавказского района»</w:t>
      </w:r>
      <w:r>
        <w:rPr>
          <w:rFonts w:cs="Times New Roman" w:ascii="Times New Roman" w:hAnsi="Times New Roman"/>
          <w:sz w:val="28"/>
          <w:szCs w:val="28"/>
        </w:rPr>
        <w:t>,            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административный регламент по предоставлению муниципальной услуги «Подготовка и выдача раз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ввод в эксплуатацию построенного, реконструированного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 на территории Кропоткинского городского поселения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Кропоткинского городского поселения Кавказского района от 7 апреля 2010 года № 368 «Об утверждении административного регламента оказания услуги по вводу объектов в эксплуатацию на территории Кропоткинского городского поселения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публиковать в газете «Огни Кубани» и разместить на официальном сайте Кропоткинского городского поселения Кавказского района в сети Интернет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Контроль за выполнением настоящего постановления возложить на заместителя главы Кропоткинского городского поселения А.М.Авдеева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 В.А.Елисеев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56:00Z</dcterms:created>
  <dc:creator/>
  <dc:description/>
  <cp:keywords/>
  <dc:language>en-US</dc:language>
  <cp:lastModifiedBy>Татьяна</cp:lastModifiedBy>
  <cp:lastPrinted>2012-04-16T12:06:00Z</cp:lastPrinted>
  <dcterms:modified xsi:type="dcterms:W3CDTF">2013-01-10T13:31:00Z</dcterms:modified>
  <cp:revision>6</cp:revision>
  <dc:subject/>
  <dc:title/>
</cp:coreProperties>
</file>