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 1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5040" w:firstLine="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 «Выдача копий правовых актов администрации Кропоткинского городского поселения  Кавказ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Кропоткинского городского поселения   Кавказск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проживания, контактный 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заверенную копию постановления (распоряжения) администрации Кропоткинского городского поселения Кавказ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ата, регистрационный номер, наименование докумен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в связи)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получения копии, прич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  <w:tab/>
        <w:tab/>
        <w:tab/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 заявителя или представителя,               </w:t>
        <w:tab/>
        <w:tab/>
        <w:tab/>
        <w:t xml:space="preserve">                (Ф.И.О. заяв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которого оформлены в порядк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5:00Z</dcterms:created>
  <dc:creator>Татьяна</dc:creator>
  <dc:description/>
  <cp:keywords/>
  <dc:language>en-US</dc:language>
  <cp:lastModifiedBy>Татьяна</cp:lastModifiedBy>
  <dcterms:modified xsi:type="dcterms:W3CDTF">2012-09-25T12:41:00Z</dcterms:modified>
  <cp:revision>2</cp:revision>
  <dc:subject/>
  <dc:title/>
</cp:coreProperties>
</file>