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и выдача градостроительного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а земельного участка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4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ргане, структурном подразделении, учреждениях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420"/>
        <w:gridCol w:w="2700"/>
        <w:gridCol w:w="1980"/>
        <w:gridCol w:w="1440"/>
      </w:tblGrid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товый адре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лисе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натолье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Красная, 3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47-14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Александро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55-11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архитектуры и градостроительства Кропоткинского городского поселения Кавказ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лина Виталье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30-81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казенное учреждение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ногофункциональный центр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ого образования Кавказский район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убинкин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а Петро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7-67-99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180" w:firstLine="18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3:00Z</dcterms:created>
  <dc:creator>User</dc:creator>
  <dc:description/>
  <cp:keywords/>
  <dc:language>en-US</dc:language>
  <cp:lastModifiedBy>User</cp:lastModifiedBy>
  <dcterms:modified xsi:type="dcterms:W3CDTF">2012-04-18T13:16:00Z</dcterms:modified>
  <cp:revision>3</cp:revision>
  <dc:subject/>
  <dc:title/>
</cp:coreProperties>
</file>