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1.09.2013г. № 967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firstLine="3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3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постановление администрации  Кропоткинского городского поселения Кавказского района                                      от 8 августа 2012 года № 700 «Об утверждении административного регламента по предоставлению муниципальной услуги </w:t>
      </w:r>
    </w:p>
    <w:p>
      <w:pPr>
        <w:pStyle w:val="Normal"/>
        <w:ind w:firstLine="300"/>
        <w:jc w:val="center"/>
        <w:rPr/>
      </w:pPr>
      <w:r>
        <w:rPr>
          <w:rStyle w:val="StrongEmphasis"/>
          <w:sz w:val="28"/>
          <w:szCs w:val="28"/>
        </w:rPr>
        <w:t>«Выдача справок и выписок из реестра муниципального имущества Кропоткинского городского поселения Кавказского района»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Выдача справок и выписок из реестра муниципального имущества Кропоткинского городского поселения Кавказского района</w:t>
      </w:r>
      <w:r>
        <w:rPr>
          <w:sz w:val="28"/>
          <w:szCs w:val="28"/>
        </w:rPr>
        <w:t>», утвержденного постановлением администрации Кропоткинского городского поселения Кавказского района 8 августа 2012 года № 700 «Об утверждении  административного регламента администрации Кропоткинского городского поселения Кавказского района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Выдача справок и выписок из реестра муниципального имущества Кропоткинского городского поселения Кавказского района</w:t>
      </w:r>
      <w:r>
        <w:rPr>
          <w:sz w:val="28"/>
          <w:szCs w:val="28"/>
        </w:rPr>
        <w:t>», в соответствие                             с Приказом Министерства экономического развития Российской Федерации     от 30 августа 2011 года № 424 «Об утверждении Порядка ведения органами местного самоуправления реестров муниципального имущества»,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Кропоткинского                   городского поселения Кавказского района от 8 августа 2012 года                                    № 700 </w:t>
      </w:r>
      <w:r>
        <w:rPr>
          <w:sz w:val="28"/>
          <w:szCs w:val="28"/>
        </w:rPr>
        <w:t>«Об утверждении административного регламента администрации Кропоткинского городского поселения  Кавказского района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Выдача справок и выписок из реестра муниципального имущества Кропоткинского городского поселения Кавказского района</w:t>
      </w:r>
      <w:r>
        <w:rPr>
          <w:sz w:val="28"/>
          <w:szCs w:val="28"/>
        </w:rPr>
        <w:t>» следующие и</w:t>
      </w:r>
      <w:r>
        <w:rPr>
          <w:color w:val="000000"/>
          <w:sz w:val="28"/>
          <w:szCs w:val="28"/>
        </w:rPr>
        <w:t>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ункт 2.4. раздела 2 приложения к постановлению                         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Срок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в течение 10 дней со дня регистрации заявления о предоставлении муниципальной услуги в администрации Кропоткинского городского поселения Кавказского район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2) пункт 2.5. раздела 2 приложения к постановлению                         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.5. </w:t>
      </w:r>
      <w:bookmarkStart w:id="0" w:name="sub_130"/>
      <w:r>
        <w:rPr>
          <w:sz w:val="28"/>
          <w:szCs w:val="28"/>
        </w:rPr>
        <w:t>Правовые основания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ind w:firstLine="851"/>
        <w:jc w:val="both"/>
        <w:rPr/>
      </w:pPr>
      <w:hyperlink r:id="rId2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ня 2010 года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вом Кропоткинско</w:t>
      </w:r>
      <w:bookmarkStart w:id="1" w:name="sub_140"/>
      <w:r>
        <w:rPr>
          <w:sz w:val="28"/>
          <w:szCs w:val="28"/>
        </w:rPr>
        <w:t>го городского поселения Кавказ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управления и распоряжения имуществом, находящимся в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опоткинского городского поселения Кавказского района утвержденным решением Совета Кропоткинского городского поселения Кавказского района                                                 от 22 сентября 2010 года № 309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снованием для предоставления муниципальной услуги является подача лицом, заинтересованным в предоставлении муниципальной услуги заявления           в письменной или электронной форме на имя главы Кропоткинского городского поселения Кавказского района»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ункт 3.3. раздела 3 приложения к постановлению                         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bookmarkEnd w:id="1"/>
      <w:r>
        <w:rPr>
          <w:color w:val="000000"/>
          <w:sz w:val="28"/>
          <w:szCs w:val="28"/>
        </w:rPr>
        <w:t>«</w:t>
      </w:r>
      <w:bookmarkStart w:id="2" w:name="sub_330"/>
      <w:r>
        <w:rPr>
          <w:sz w:val="28"/>
          <w:szCs w:val="28"/>
        </w:rPr>
        <w:t>3.3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autoSpaceDE w:val="false"/>
        <w:ind w:firstLine="851"/>
        <w:jc w:val="both"/>
        <w:rPr/>
      </w:pPr>
      <w:bookmarkEnd w:id="2"/>
      <w:r>
        <w:rPr>
          <w:sz w:val="28"/>
          <w:szCs w:val="28"/>
        </w:rPr>
        <w:t>В случае наличия оснований для отказа в предоставлении муниципальной услуги заявитель либо его уполномоченный представитель                   в течение десяти дней со дня регистрации заявления информируется об отказе            в предоставлении муниципальной услуги письменно посредством почтовой связи в форме электронного документа либо отказ вручается лично                          (при предъявлении документа, удостоверяющего личность, либо подтверждающего полномочия действовать в отношении заявител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, если текст поступившего письменного заявления не поддается прочтению, заявителю            (его уполномоченному представителю) в течение семи дней со дня регистрации заявления направляется письменный отказ в предоставлении информации, если фамилия, либо наименование лица, почтовый адрес поддаются прочт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запрашиваемая информация не позднее 10 дней со дня регистрации заявления представляется на подпись главе Кропоткинского город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ечение одного рабочего дня со дня подписания главой Кропоткинского городского поселения Кавказского района, но не позднее                 10 дней со дня регистрации заявления, информация направляется посредством почтовой связи или в форме электронного документа заявителю (уполномоченному представителю), выдается лично (при предъявлении документа, удостоверяющего личность, либо подтверждающего полномочия действовать в отношении заявител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направление заявителю (уполномоченному представителю) информации либо отказа                                             в ее предоставлении посредством почтовой связи в форме электронного документа либо выдача лично (при предъявлении документа, удостоверяющего личность, либо подтверждающего полномочия действовать в отношении заявителя)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беспечению деятельности органов местного самоуправления (Кашлаба) опубликовать настоящее постановление в газете «Огни Кубани» и разместить на официальном Интернет - сайте администрации Кропоткинского городского поселения Кавказского района, а также на едином портале государственных и муниципальных услуг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потк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В.А.Елисеев</w:t>
      </w:r>
    </w:p>
    <w:p>
      <w:pPr>
        <w:pStyle w:val="Heading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style2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5">
    <w:name w:val="fontstyle35"/>
    <w:basedOn w:val="Style14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b/>
      <w:bCs/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9487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44:00Z</dcterms:created>
  <dc:creator>User</dc:creator>
  <dc:description/>
  <cp:keywords/>
  <dc:language>en-US</dc:language>
  <cp:lastModifiedBy>Татьяна</cp:lastModifiedBy>
  <cp:lastPrinted>2013-09-11T10:59:00Z</cp:lastPrinted>
  <dcterms:modified xsi:type="dcterms:W3CDTF">2013-09-16T12:53:00Z</dcterms:modified>
  <cp:revision>13</cp:revision>
  <dc:subject/>
  <dc:title>Об утверждении Административного регламента </dc:title>
</cp:coreProperties>
</file>