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АДМИНИСТРАЦИЯ КРОПОТКИНСКОГО ГОРОДСКОГО</w:t>
        <w:br/>
        <w:t>ПОСЕЛЕНИЯ КАВКАЗСК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 15.07.2013г. № 729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color w:val="000000"/>
          <w:spacing w:val="-3"/>
        </w:rPr>
        <w:t>г. Кропотк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34"/>
          <w:lang w:eastAsia="ar-SA"/>
        </w:rPr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О внесении изменений в постановление администрации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ропоткинского городского поселения Кавказского района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22 мая 2012 года № 411 «Об утверждении административного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гламента по предоставлению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разрешений на строительство, реконструкц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капитального строительства» на террито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поткинского городского поселения 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вказского района»</w:t>
      </w:r>
    </w:p>
    <w:p>
      <w:pPr>
        <w:pStyle w:val="BodyText2"/>
        <w:widowControl/>
        <w:ind w:left="0" w:right="453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BodyText2"/>
        <w:widowControl/>
        <w:ind w:left="0" w:righ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лях привед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«Выдача разрешений на строительство, реконструкци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ъектов капитального строительства», утвержденного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Кропоткинского городского поселения Кавказского района от 22 мая 2012 года № 411 «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Кропоткинского городского поселения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вказского района», в соответствие с Указом Президента Российской Федерации от 7 мая 2012 года № 601 «Об основных направлениях совершенствования системы государственного управления»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Кропоткинского городского поселения Кавказского района от 22 мая 2012 года № 411 «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Кропоткинского городского поселения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вказ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изменения, изложив пункт 2.10 раздела 2 приложения к постановлению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2.10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Сроки ожидания при предоставлении муниципальной услуги.</w:t>
      </w:r>
    </w:p>
    <w:p>
      <w:pPr>
        <w:pStyle w:val="Normal"/>
        <w:spacing w:lineRule="atLeast" w:line="2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ab/>
        <w:t>Максимальное время ожидания в очереди при подаче запроса о предоставлении муниципальной услуги, а также при получении результата муниципальной услуги не должно превышать 15 минут.</w:t>
      </w:r>
    </w:p>
    <w:p>
      <w:pPr>
        <w:pStyle w:val="Normal"/>
        <w:spacing w:lineRule="atLeast" w:line="2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ab/>
        <w:t>Максимальное время ожидания в очереди для получения консультации не должно превышать 20 минут.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ab/>
        <w:t>Максимальное время регистрации запроса заявителя о предоставлении муниципальной услуги не должно превышать 30 минут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Отделу по обеспечению деятельности органов местного самоуправления (Кашлаба) опубликовать настоящее постановление в газете «Огни Кубани» и разместить на официальном сайте Кропоткинского город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, а также на едином портале государственных и муниципальных услуг в сети Интернет.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Постановление вступает в силу со дня его официального опубликования.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21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поткинского городского поселения </w:t>
      </w:r>
    </w:p>
    <w:p>
      <w:pPr>
        <w:pStyle w:val="21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 М.Д.Замятина</w:t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spacing w:before="0" w:after="120"/>
      <w:ind w:left="283" w:right="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53:00Z</dcterms:created>
  <dc:creator/>
  <dc:description/>
  <cp:keywords/>
  <dc:language>en-US</dc:language>
  <cp:lastModifiedBy>Татьяна</cp:lastModifiedBy>
  <cp:lastPrinted>2013-05-18T10:13:00Z</cp:lastPrinted>
  <dcterms:modified xsi:type="dcterms:W3CDTF">2013-07-18T06:00:00Z</dcterms:modified>
  <cp:revision>2</cp:revision>
  <dc:subject/>
  <dc:title/>
</cp:coreProperties>
</file>