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left="44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4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44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и выдача градостроительного </w:t>
      </w:r>
    </w:p>
    <w:p>
      <w:pPr>
        <w:pStyle w:val="Normal"/>
        <w:autoSpaceDE w:val="false"/>
        <w:ind w:left="444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а земельного участка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постанов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Кропоткинского город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вказского района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градостроительного плана земельного участк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адресу:___________________________________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ставленный заказчиком необходимый пакет документов, руководствуясь статьями 44, 46 Градостроительного кодекса Российской Федерации от 29 декабря 2004 года   № 190-ФЗ, статьей 14 Федерального закона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риказом Министерства регионального развития Российской Федерации от 10 мая 2011 года № 20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ормы градостроительного плана земельного участка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авилами землепользования и застройки Кропоткинского городского поселения Кавказ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инятыми решением Совета Кропоткинского городского поселения Кавказского района очередной пятнадцатой сессии от       15 октября 2009 года № 146, Уставом Кропоткинского городского поселения Кавказского района,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градостроительный план земельного участка с кадастровым номером_______, площадью_______кв.м, предоставленного в аренду (в постоянное (бессрочное) пользование)_______/ принадлежащего на праве собственности (общей долевой собственности/ общей совместной собственности)_______, по адресу: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поткин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вказского района                                                                          _______________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асшифровка подписи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3:00Z</dcterms:created>
  <dc:creator>User</dc:creator>
  <dc:description/>
  <cp:keywords/>
  <dc:language>en-US</dc:language>
  <cp:lastModifiedBy>User</cp:lastModifiedBy>
  <dcterms:modified xsi:type="dcterms:W3CDTF">2012-04-18T13:13:00Z</dcterms:modified>
  <cp:revision>3</cp:revision>
  <dc:subject/>
  <dc:title/>
</cp:coreProperties>
</file>