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bookmarkStart w:id="0" w:name="sub_1200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 2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5040" w:firstLine="6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муниципальной услуги «Выдача копий правовых актов администрации Кропоткинского городского поселения  Кавказского района»</w:t>
      </w:r>
    </w:p>
    <w:p>
      <w:pPr>
        <w:pStyle w:val="Normal"/>
        <w:ind w:left="5040" w:firstLine="6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авказского района»</w: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  <w:bookmarkEnd w:id="0"/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лок-схема</w:t>
        <w:br/>
        <w:t>последовательности действий при предоставлении Муниципальной услуг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47765" cy="39325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3932640"/>
                          <a:chOff x="0" y="0"/>
                          <a:chExt cx="6247800" cy="393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7800" cy="39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3680" y="151200"/>
                            <a:ext cx="22852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ервичная обработка и регистрация заявления - 1 д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989280"/>
                            <a:ext cx="1980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принятого заявления - 1 ден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1904400"/>
                            <a:ext cx="6850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520" y="1904400"/>
                            <a:ext cx="838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1904400"/>
                            <a:ext cx="25902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2590200"/>
                            <a:ext cx="190440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080" y="2590200"/>
                            <a:ext cx="190440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веренной копии правового акта - 1 д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3720" y="6850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523520"/>
                            <a:ext cx="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20566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720" y="2056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52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1237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720" y="22093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1929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получател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 1 д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95pt;height:309.65pt" coordorigin="0,0" coordsize="9839,6193">
                <v:rect id="shape_0" stroked="f" o:allowincell="f" style="position:absolute;left:0;top:0;width:9838;height:61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98;top:238;width:359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ервичная обработка и регистрация заявления - 1 д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558;width:311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принятого заявления - 1 ден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;top:2999;width:1078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99;top:2999;width:131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39;top:2999;width:4078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;top:4079;width:299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8;top:4079;width:299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веренной копии правового акта - 1 д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19,1079" to="4919,1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9,2399" to="4919,2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0,3239" to="2639,32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9,3239" to="7797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599" to="720,4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4919" to="720,5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9,3479" to="8519,4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5218;width:30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домление получател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 1 д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42:00Z</dcterms:created>
  <dc:creator>Татьяна</dc:creator>
  <dc:description/>
  <cp:keywords/>
  <dc:language>en-US</dc:language>
  <cp:lastModifiedBy>Татьяна</cp:lastModifiedBy>
  <dcterms:modified xsi:type="dcterms:W3CDTF">2012-09-25T12:46:00Z</dcterms:modified>
  <cp:revision>3</cp:revision>
  <dc:subject/>
  <dc:title/>
</cp:coreProperties>
</file>