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РОПОТКИНСКОГО ГОРОДСКОГО</w:t>
        <w:br/>
        <w:t>ПОСЕЛЕНИЯ КАВКАЗСКОГО РАЙОНА</w:t>
        <w:br/>
        <w:br/>
        <w:t xml:space="preserve">П О С Т А Н О В Л Е Н И Е 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02.07.2012                   № 545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Кропоткин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ind w:left="0" w:right="11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(или) объекта капитального строительств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территории Кропоткинского городского поселения 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вказского района»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единых требований к последовательности, срокам и процедуре оказания муниципальной услуги «Изменение вида разрешенного использования земельного участка и (или) объекта капитального строительства», руководствуясь Градостроительным кодексом Российской Федерации, Земельным кодексом Российской Федерации, Жилищ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Изменение вида разрешенного использования земельного участка и (или) объекта капитального строительства» на территории Кропоткинского городского поселения Кавказского района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Кропоткинского городского поселения Кавказского района от 1 июля 2010 года № 708 «Об утверждении административного регламента администрации Кропоткинского городского поселения Кавказского района по предоставлению муниципальной услуги (функции) «Изменение вида разрешенного использования земельных участков и объектов капитального строительства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публиковать в газете «Огни Кубани» и разместить на официальном сайте Кропоткинского городского поселения Кавказского района в сети Интернет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В.А.Елисеев</w:t>
      </w:r>
    </w:p>
    <w:sectPr>
      <w:type w:val="nextPage"/>
      <w:pgSz w:w="11906" w:h="16838"/>
      <w:pgMar w:left="1701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03:00Z</dcterms:created>
  <dc:creator>Константин</dc:creator>
  <dc:description/>
  <cp:keywords/>
  <dc:language>en-US</dc:language>
  <cp:lastModifiedBy>Татьяна</cp:lastModifiedBy>
  <cp:lastPrinted>2012-05-29T16:14:00Z</cp:lastPrinted>
  <dcterms:modified xsi:type="dcterms:W3CDTF">2012-07-05T06:18:00Z</dcterms:modified>
  <cp:revision>6</cp:revision>
  <dc:subject/>
  <dc:title/>
</cp:coreProperties>
</file>