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РОПОТКИНСКОГО ГОРОДСКОГО</w:t>
        <w:br/>
        <w:t>ПОСЕЛЕНИЯ КАВКАЗСКОГО РАЙОН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ind w:left="0" w:right="11" w:hanging="0"/>
        <w:jc w:val="center"/>
        <w:rPr/>
      </w:pPr>
      <w:r>
        <w:rPr>
          <w:rFonts w:cs="Times New Roman" w:ascii="Times New Roman" w:hAnsi="Times New Roman"/>
        </w:rPr>
        <w:t xml:space="preserve">П О С Т А Н О В Л Е Н И Е </w:t>
        <w:br/>
        <w:br/>
        <w:t>от 02.07.2012                                                                     № 546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. Кропоткин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ind w:left="0" w:right="11" w:hanging="0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ревод жилого помещения в нежилое помещ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нежилого помещения в жилое помещение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территории Кропоткинского городского поселения 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вказского района»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tabs>
          <w:tab w:val="clear" w:pos="709"/>
          <w:tab w:val="left" w:pos="4395" w:leader="none"/>
          <w:tab w:val="left" w:pos="4536" w:leader="none"/>
          <w:tab w:val="left" w:pos="5387" w:leader="none"/>
        </w:tabs>
        <w:ind w:left="0" w:right="439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tabs>
          <w:tab w:val="clear" w:pos="709"/>
          <w:tab w:val="left" w:pos="4395" w:leader="none"/>
          <w:tab w:val="left" w:pos="4536" w:leader="none"/>
          <w:tab w:val="left" w:pos="5387" w:leader="none"/>
        </w:tabs>
        <w:ind w:left="0" w:right="4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единых требований к последовательности, срокам и процедуре оказания муниципальной услуги «Перевод жилого помещения в нежилое помещение или нежилого помещения в жилое помещение», руководствуясь Жилищным кодексом Российской Федерации,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</w:t>
      </w:r>
      <w:r>
        <w:rPr>
          <w:rFonts w:cs="Times New Roman" w:ascii="Times New Roman" w:hAnsi="Times New Roman"/>
          <w:sz w:val="28"/>
          <w:szCs w:val="28"/>
        </w:rPr>
        <w:t>,                                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Перевод жилого помещения в нежилое помещение или нежилого помещения в жилое помещение» на территории Кропоткинского городского поселения Кавказского района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Кропоткинского городского поселения Кавказского района от 1 июля 2010 года № 697 «Об утверждении административного регламента по предоставлению муниципальной услуги (функции) «Перевод или принятие решения об отказе в переводе жилого помещения в нежилое или нежилого помещения в жилое помещение» на территории Кропоткинского городского поселения Кавказского района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публиковать в газете «Огни Кубани» и разместить на официальном сайте Кропоткинского городского поселения Кавказского района в сети Интернет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В.А.Елисеев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3:00Z</dcterms:created>
  <dc:creator/>
  <dc:description/>
  <cp:keywords/>
  <dc:language>en-US</dc:language>
  <cp:lastModifiedBy>Татьяна</cp:lastModifiedBy>
  <cp:lastPrinted>2012-05-29T15:56:00Z</cp:lastPrinted>
  <dcterms:modified xsi:type="dcterms:W3CDTF">2013-01-14T07:59:00Z</dcterms:modified>
  <cp:revision>6</cp:revision>
  <dc:subject/>
  <dc:title/>
</cp:coreProperties>
</file>