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760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ТВЕРЖДЕН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опоткинского городского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еления Кавказского района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5.2012 № 411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дготовка и выдача разрешения на строительство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ю объекта капитального строитель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 Предмет регулирования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тивный регламент по предоставлению муниципальной услуги «Подготовка и выдача разрешения на строительство, реконструкцию объекта капитального строительств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. Настоящий административный регламент определяет сроки и последовательность действий (административные процедуры)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  <w:shd w:fill="FFFFFF" w:val="clear"/>
        </w:rPr>
        <w:t>Предоставление муниципальной услуги осуществляются в соответствии с нормативными документами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адостроит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ем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постановлением администрации Кропоткинского городского поселения Кавказского района от 3 июня 2010 года № 586 «Об утверждении реестра муниципальных услуг (функций), предоставляемых физическим и юридическим лицам на территории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 Круг зая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ителями или получателями настоящей муниципальной услуги являются: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и физические лица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предприниматели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тавители юридических и физических лиц, индивидуальных предпринимателей с надлежаще оформленными полномочиями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1.3 Требования  к порядку информирования о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ab/>
        <w:t xml:space="preserve">Муниципальная услуга </w:t>
      </w:r>
      <w:r>
        <w:rPr>
          <w:color w:val="000000"/>
          <w:sz w:val="28"/>
          <w:szCs w:val="28"/>
          <w:shd w:fill="FFFFFF" w:val="clear"/>
        </w:rPr>
        <w:t xml:space="preserve">предоставляется непосредственно администрацией </w:t>
      </w:r>
      <w:r>
        <w:rPr>
          <w:color w:val="000000"/>
          <w:kern w:val="2"/>
          <w:sz w:val="28"/>
          <w:szCs w:val="28"/>
          <w:shd w:fill="FFFFFF" w:val="clear"/>
        </w:rPr>
        <w:t>Кропоткинского городского</w:t>
      </w:r>
      <w:r>
        <w:rPr>
          <w:color w:val="000000"/>
          <w:sz w:val="28"/>
          <w:szCs w:val="28"/>
          <w:shd w:fill="FFFFFF" w:val="clear"/>
        </w:rPr>
        <w:t xml:space="preserve"> поселения Кавказского района при участии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муниципального казенного учреждения «Многофункциональный центр» муниципального образования Кавказский район. Список ответственных лиц, адреса и номера телефонов указаны в приложении № 3 к административному регламен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1 График работы отдела капитального строительства и архитектуры администрации Кропоткинского городского поселения Кавказск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90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4725"/>
      </w:tblGrid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4-00 до 17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-00 до 12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бюджетного учреждения «Управление архитектуры и градостроительства Кропоткинского городского поселения Кавказского района»:</w:t>
      </w:r>
    </w:p>
    <w:p>
      <w:pPr>
        <w:pStyle w:val="Normal"/>
        <w:ind w:firstLine="90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7875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4695"/>
      </w:tblGrid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казенного учреждения «Многофункциональный центр» муниципального образования Кавказский район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5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4650"/>
      </w:tblGrid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6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3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ходные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2 Сведения о месте нахождения и графике работы отдела капитального строительства и архитектуры администрации Кропоткинского городского поселения Кавказского района, муниципального бюджетного учреждения «Управление архитектуры и градостроительства Кропоткинского городского поселения Кавказского района», муниципального учреждения «Многофункциональный центр» муниципального образования Кавказский район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в помещениях муниципального казенного учреждения «Многофункциональный центр» муниципального образования Кавказский район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1.3.3 В предоставлении муниципальной услуги также могут принимать участие в качестве источников получения документов, необходимых для предоставления  муниципальной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архитектуры и градостроительства муниципального образования Кавказский район (г.Кропоткин, ул. 30 лет Победы, 7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ГУП КК «Крайтехинвентаризация» по Кропоткинскому городскому поселению (г. Кропоткин, пер. Коммунальный, 4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жрайонное отделение филиала ФГУП «Ростехинвентаризация» по Краснодарскому краю (г.Кропоткин, ул. Железнодорожная, 7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 по Краснодарскому краю» (г.Кропоткин, пер. Коммунальный, 8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Федеральной службы государственной регистрации, кадастра и картографии по Краснодарскому краю (г.Кропоткин, пер.Братский/ ул.Гоголя, 18/ 44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и, эксплуатирующие инженерные сети (ООО «Водоканал», филиал ОАО «НЭСК-Электросети» «Кропоткинэлектросеть», ОАО «Кропоткингоргаз» и др.);</w:t>
      </w:r>
    </w:p>
    <w:p>
      <w:pPr>
        <w:pStyle w:val="Normal"/>
        <w:numPr>
          <w:ilvl w:val="1"/>
          <w:numId w:val="2"/>
        </w:numPr>
        <w:spacing w:lineRule="atLeast" w:line="20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рядные строительные организаци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 Порядок получения информаци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4.1 Информация о порядке предоставления муниципальной услуги размещается на Интернет-сайте администрации Кропоткинского городского поселения Кавказского района —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potk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в средствах массовой информации,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формация о порядке предоставления муниципальной услуги выдается в отделе капитального строительства и архитектуры администрации Кропоткинского городского поселения Кавказского района, в муниципальном бюджетном учреждении «Управление архитектуры и градостроительства Кропоткинского городского поселения Кавказского района»,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олучение юридическими и физическими лицами, индивидуальными предпринимателями, либо их представителя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 электронной почт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Раздаточные информационные материалы (брошюры, буклеты и др.) находятся в помещениях, предназначенных для приема получателей муниципальной услуги, в местах ожидания, в местах заполнения документов, а также в местах получения информации о предоставлении услуги в муниципальном бюджетном учреждении «Управление архитектуры и градостроительства Кропоткинского городского поселения Кавказского района» и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.4.2 Порядок получения консультаций о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Консультации (справки) по вопросам предоставления муниципальной услуги предоставляются специалистами отдела капитального строительства и архитектуры администрации Кропоткинского городского поселения Кавказского района,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, специалистами муниципального казенного учреждения «Многофункциональный центр» муниципального образования Кавказский райо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3 Обязанности лиц, участвующих в предоставлении муниципальной услуги, при ответе на телефонные звонки, устные и письменные обращения граждан или организ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и консультировании по телефону специалист должен назвать свою фамилию, имя, отчество, должность, а также наименование органа, структурного подразделения, учреждения, в которое обратилось заинтересованное лицо, а затем - в вежливой форме четко и подробно проинформировать обратившегося по интересующим его вопросам. </w:t>
      </w:r>
      <w:r>
        <w:rPr>
          <w:color w:val="000000"/>
          <w:sz w:val="28"/>
          <w:szCs w:val="28"/>
          <w:shd w:fill="FFFFFF" w:val="clear"/>
        </w:rPr>
        <w:t>В случае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на другое лицо, участвующее в предоставлении муниципальной услуги,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консультировании посредством индивидуального устного общения специалист дает обратившемуся полный, точный и оперативный ответ на поставленные вопрос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 консультировании по письменным обращениям обратившемуся дается четкий и понятный ответ на поставленные им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</w:t>
      </w:r>
      <w:r>
        <w:rPr>
          <w:color w:val="000000"/>
          <w:sz w:val="28"/>
          <w:szCs w:val="28"/>
          <w:shd w:fill="FFFFFF" w:val="clear"/>
        </w:rPr>
        <w:t xml:space="preserve">0 </w:t>
      </w:r>
      <w:r>
        <w:rPr>
          <w:color w:val="000000"/>
          <w:sz w:val="28"/>
          <w:szCs w:val="28"/>
        </w:rPr>
        <w:t>дней с момента поступления письменного обращ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ри консультировании по электронной почте обратившемуся дается четкий и понятный ответ на поставленные вопросы, указывается фамилия, имя, отчество, должность, а также адрес электронной почты и номер телефона исполнителя. Ответ на обращение направляется на адрес электронной почты заявителя в срок, не превышающий 30 дней с момента поступления обра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4.4 Порядок информирования о ходе предоставления муниципальной услуг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нформирование о ходе предоставления муниципальной услуги осуществляется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 при личном общении с заявителями, посре</w:t>
      </w:r>
      <w:r>
        <w:rPr>
          <w:color w:val="000000"/>
          <w:sz w:val="28"/>
          <w:szCs w:val="28"/>
          <w:shd w:fill="FFFFFF" w:val="clear"/>
        </w:rPr>
        <w:t>дством телефонной связи, почты, электронной почт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сроке получения результата предоставления муниципальной услуги заявителю сообщается при подаче заявления на предоставление муниципальной услуги, а в случае сокращения срока предоставления муниципальной услуги - по указанному в заявлении номеру телефона и/ или по электронной почте (при наличии соответствующих данных в заявлен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 или посредством личного посещения муниципального казенного учреждения «Многофункциональный центр» муниципального образования Кавказский район, а также муниципального бюджетного учреждения «Управление архитектуры и градостроительства Кропоткинского городского поселения Кавказского района».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 Наименование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именование муниципальной услуги - м</w:t>
      </w:r>
      <w:r>
        <w:rPr>
          <w:color w:val="000000"/>
          <w:kern w:val="2"/>
          <w:sz w:val="28"/>
          <w:szCs w:val="28"/>
        </w:rPr>
        <w:t>униципальная услуга «Подготовка и выдача разрешения на строительство, реконструкцию объекта капитального строительства»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2.2 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  <w:t xml:space="preserve">Наименование органа, предоставляющего муниципальную услугу - 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именование учреждений, участвующих в предоставлении муниципальной услуги: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«Управление архитектуры и градостроительства Кропоткинского городского поселения Кавказского района»;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 учреждение «Многофункциональный центр» муниципального образования Кавказский райо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 Результат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Результатом предоставления муниципальной услуги является выдача </w:t>
      </w:r>
      <w:r>
        <w:rPr>
          <w:color w:val="000000"/>
          <w:kern w:val="2"/>
          <w:sz w:val="28"/>
          <w:szCs w:val="28"/>
        </w:rPr>
        <w:t xml:space="preserve">разрешения на строительство, реконструкцию объекта капитального строительства (приложение № 2 к административному регламенту) </w:t>
      </w:r>
      <w:r>
        <w:rPr>
          <w:color w:val="000000"/>
          <w:sz w:val="28"/>
          <w:szCs w:val="28"/>
        </w:rPr>
        <w:t xml:space="preserve">или письма об отказе в подготовке и выдаче </w:t>
      </w:r>
      <w:r>
        <w:rPr>
          <w:color w:val="000000"/>
          <w:kern w:val="2"/>
          <w:sz w:val="28"/>
          <w:szCs w:val="28"/>
        </w:rPr>
        <w:t xml:space="preserve">разрешения на строительство, реконструкцию объекта капитального строительства </w:t>
      </w:r>
      <w:r>
        <w:rPr>
          <w:color w:val="000000"/>
          <w:sz w:val="28"/>
          <w:szCs w:val="28"/>
        </w:rPr>
        <w:t>с указанием причин принятого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4 Срок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щий срок предоставления муниципальной услуги - 10 дней со дня приема зая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5 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предоставления муниципальной услуги физическому или юридическому лицу, индивидуальному предпринимателю, либо их представителям является подача лицом, заинтересованным в получении </w:t>
      </w:r>
      <w:r>
        <w:rPr>
          <w:color w:val="000000"/>
          <w:kern w:val="2"/>
          <w:sz w:val="28"/>
          <w:szCs w:val="28"/>
        </w:rPr>
        <w:t>разрешения на строительство, реконструкцию объекта капитального строительства</w:t>
      </w:r>
      <w:r>
        <w:rPr>
          <w:color w:val="000000"/>
          <w:sz w:val="28"/>
          <w:szCs w:val="28"/>
        </w:rPr>
        <w:t xml:space="preserve">, заявления в письменной или электронной форме на имя главы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 о выдаче </w:t>
      </w:r>
      <w:r>
        <w:rPr>
          <w:color w:val="000000"/>
          <w:kern w:val="2"/>
          <w:sz w:val="28"/>
          <w:szCs w:val="28"/>
        </w:rPr>
        <w:t>разрешения на строительство, реконструкцию объекта капитального строитель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Бланк заявления установленной формы (приложение № 1 к административному регламенту) предоставляется заявителю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6 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6.1 К заявлению о выдаче разрешения на строительство, реконструкцию объекта капитального строительства прилага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копии правоустанавливающих документов на земельный участ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копия градостроительного плана земельного участка или в случае выдачи разрешение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материалы, содержащиеся в проектной документа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а) пояснительная запис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г) схемы, отображающие архитектурные реш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е) проект организации строительства объекта капиталь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ж) проект организации работ по сносу или демонтажу объектов капитального строительства, их частей (при необходимост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оссийской Федерации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копия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е со статьей 40 Градостроительного кодекса Российской Федераци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) копия нотариально заверенного согласия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При строительстве, реконструкции объекта капитального строительства на территории объекта культурного наследия и в зонах охраны  объекта культурного наследия проектная документация должна быть согласована с краевым органом охраны объектов культурного наслед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окументы, указанные в пунктах 1, 2, 5 части 2.6.1 настоящего регламента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м бюджетным учреждением «Управление архитектуры и градостроительства Кропоткинского городского поселения Кавказского района» с 1 июля 2012 года </w:t>
      </w:r>
      <w:r>
        <w:rPr>
          <w:rFonts w:cs="Arial"/>
          <w:color w:val="000000"/>
          <w:sz w:val="28"/>
          <w:szCs w:val="28"/>
        </w:rPr>
        <w:t xml:space="preserve">запрашиваются </w:t>
      </w:r>
      <w:r>
        <w:rPr>
          <w:color w:val="000000"/>
          <w:sz w:val="28"/>
          <w:szCs w:val="28"/>
        </w:rPr>
        <w:t>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>Документы, указанные в пункте 1 части 2.6.1 настояще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6.2 К заявлению о выдаче разрешения на строительство, реконструкцию объектов индивидуального жилищного строительства прилага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копии правоустанавливающих документов на земельный участ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копия градостроительного плана земельного участ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копия схемы планировочной организации земельного участка с обозначением места размещения объекта капитального индивидуального жилищного строитель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>При строительстве, реконструкции объекта капитального строительства на территории объекта культурного наследия и в зонах охраны объекта культурного наследия схема планировочной организации земельного участка должна быть согласована с краевым органом охраны объектов культурного наслед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Документы, указанные в пункте 1, 2 части 2.6.2 настоящего регламента, а такж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е со статьей 40 Градостроительного кодекса Российской Федерации) муниципальным бюджетным учреждением «Управление архитектуры и градостроительства Кропоткинского городского поселения Кавказского района»</w:t>
      </w:r>
      <w:r>
        <w:rPr>
          <w:rFonts w:cs="Arial"/>
          <w:color w:val="000000"/>
          <w:sz w:val="28"/>
          <w:szCs w:val="28"/>
        </w:rPr>
        <w:t xml:space="preserve"> с 1 июля 2012 года запрашиваютс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Документы, указанные в пункте 1 части 2.6.2 настояще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 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7 </w:t>
      </w:r>
      <w:r>
        <w:rPr>
          <w:rFonts w:cs="Arial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1)  документация, представленная не в полном объеме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2) несоответствие сведений в документах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3) отсутствие регистрации управления Федеральной службы государственной регистрации, кадастра и картографии по Краснодарскому краю на договоре аренды земельного участка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4) документы с истекшим сроком действия (технические условия, договор аренды и др.)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5) несоответствие проектной документации требованиям, установленным правительством Российской Федерации к составу разделов проектной документаци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6) недействительные документы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8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отказа в подготовке и выдаче разрешения на строительство, реконструкцию объекта капитального строительства я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тсутствие документов, указанных в части 2.6 настоящего регламен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учае принятия решения об отказе в предоставлении муниципальной услуги заявителю возвращаются в полном объеме все представленные им документы. Отказ в предоставлении муниципальной услуги направляется заявителю в письменном виде с указанием основания отказа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8.1 Отказ в предоставлении муниципальной услуги может быть оспорен в судебном порядке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9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0 </w:t>
      </w:r>
      <w:r>
        <w:rPr>
          <w:rFonts w:eastAsia="Arial Unicode MS"/>
          <w:color w:val="000000"/>
          <w:sz w:val="28"/>
          <w:szCs w:val="28"/>
        </w:rPr>
        <w:t>Сроки ожидания при предоставлении муниципальной услуги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при подаче запроса о предоставлении муниципальной услуги, а также при получении результата муниципальной услуги не должно превышать 30 минут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для получения консультации не должно превышать 20 минут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регистрации запроса заявителя о предоставлении муниципальной услуги не должно превышать 3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1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1 </w:t>
      </w:r>
      <w:r>
        <w:rPr>
          <w:color w:val="000000"/>
          <w:sz w:val="28"/>
          <w:szCs w:val="28"/>
          <w:shd w:fill="FFFFFF" w:val="clear"/>
        </w:rPr>
        <w:t>Прием получателей муниципальной услуги осуществляется в помещениях муниципального казенного учреждения «Многофункциональный центр» муниципального образования Кавказский район, а также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ожидания предоставления муниципальной услуги оборудуются стульями (креслами) и стол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заполнения необходимых для получения муниципальной услуги документов оборудуются стульями, письменными столами, обеспечиваются бланками заявлений, бумагой, руч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получения информации о предоставлении муниципальной  услуги оборудуются информационными стенд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2 На стендах в местах предоставления муниципальной услуги и на Интернет-сайте администрации Кропоткинского городского поселения Кавказского района -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ro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ropotk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должны быть размещены следующие информационные материалы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я из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размещения кабинетов специалистов, в которых предоставляется муниципальная услуга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и документов, необходимых для заполн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2 Показатели доступности и качества муниципальной услуги.</w:t>
      </w:r>
    </w:p>
    <w:p>
      <w:pPr>
        <w:pStyle w:val="Normal"/>
        <w:spacing w:lineRule="atLeast" w:line="200"/>
        <w:jc w:val="both"/>
        <w:rPr/>
      </w:pPr>
      <w:r>
        <w:rPr>
          <w:rFonts w:eastAsia="Arial Unicode MS"/>
          <w:color w:val="000000"/>
          <w:sz w:val="28"/>
          <w:szCs w:val="28"/>
        </w:rPr>
        <w:tab/>
        <w:t xml:space="preserve">2.12.1 </w:t>
      </w:r>
      <w:r>
        <w:rPr>
          <w:color w:val="000000"/>
          <w:sz w:val="28"/>
          <w:szCs w:val="28"/>
        </w:rPr>
        <w:t>Заявитель на стадии рассмотрения заявления о предоставлении муниципальной услуги имеет право: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дополнительные документы и материалы, либо обращаться с просьбой об их истребовании;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с жалобой на принятое по заявлению решение или на действие (бездействие) лиц, участвующих в предоставлении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2 Должностные лица, ответственные за предоставление муниципальной услуги, обеспечивают объективное, всестороннее и своевременное рассмотрение заявл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3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tLeast" w:line="200"/>
        <w:jc w:val="both"/>
        <w:rPr/>
      </w:pPr>
      <w:r>
        <w:rPr>
          <w:rFonts w:eastAsia="Arial Unicode MS" w:cs="Arial"/>
          <w:color w:val="000000"/>
          <w:sz w:val="28"/>
          <w:szCs w:val="28"/>
        </w:rPr>
        <w:tab/>
        <w:t xml:space="preserve">2.13.1 </w:t>
      </w:r>
      <w:r>
        <w:rPr>
          <w:rFonts w:cs="Arial"/>
          <w:color w:val="000000"/>
          <w:sz w:val="28"/>
          <w:szCs w:val="28"/>
        </w:rPr>
        <w:t>При предоставлении копий документов, указанных в части 2.6 настоящего регламента, обязательно представляются подлинные документы для обозрения и сверки.</w:t>
      </w:r>
    </w:p>
    <w:p>
      <w:pPr>
        <w:pStyle w:val="Normal"/>
        <w:spacing w:lineRule="atLeast" w:line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13.2 Документы, необходимые для предоставления муниципальной услуги, могут предоставляться в электронном виде.</w:t>
      </w:r>
    </w:p>
    <w:p>
      <w:pPr>
        <w:pStyle w:val="Normal"/>
        <w:spacing w:lineRule="atLeast" w:line="200"/>
        <w:jc w:val="both"/>
        <w:rPr>
          <w:rFonts w:cs="Arial"/>
          <w:color w:val="000000"/>
          <w:sz w:val="28"/>
          <w:szCs w:val="34"/>
        </w:rPr>
      </w:pPr>
      <w:r>
        <w:rPr>
          <w:rFonts w:cs="Arial"/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Административные процедуры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рием и регистрация заявления о выдаче  разрешения на строительство, реконструкцию объекта капиталь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Рассмотрение документов, прилагаемых к заявлению о выдаче разрешения на строительство, реконструкцию объекта капитального строитель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разрешения на строительство, реконструкцию объекта капитального строительства или проекта письма об отказе в подготовке и выдаче разрешения на строительство, реконструкцию объекта капиталь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Проверка разрешения на строительство, реконструкцию объекта капитального строительства или проекта письма об отказе в подготовке и выдаче разрешения на строительство, реконструкцию объекта капитального строительства специалистами администрации Кропоткинского городского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писание разрешения на строительство, реконструкцию объекта капитального строительства или проекта письма об отказе в подготовке и выдаче разрешения на строительство, реконструкцию объекта капитального строительства главой Кропоткинского городского поселения Кавказского района, регистрация разрешения или письма об отказ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Выдача разрешения на строительство, реконструкцию объекта капитального строительства или письма об отказе в подготовке и выдаче разрешения на строительство, реконструкцию объекта капиталь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 Прием и регистрация заявления о выдаче  разрешения на строительство, реконструкцию объекта капиталь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дача лицом, заинтересованным в получении разрешения на строительство, реконструкцию объекта капитального строительства, заявления с приложением  документов, указанных в части 2.6 настоящего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ём заявления о выдаче разрешения на строительство, реконструкцию объекта капитального строительства и проверка наличия полного комплекта документов, прилагаемого к заявлению, производится специалистами муниципального казенного учреждения «Многофункциональный центр» муниципального образования Кавказский район, в случае, если заявитель обратился в муниципальное казенное учреждение «Многофункциональный центр» муниципального образования Кавказский район, либ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,  в случае, если заявитель обратился в муниципальное бюджетное учреждение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учае наличия комплекта документов, указанных в части 2.6 настоящего регламента, заявление передаётся на регистрацию специалисту администрации Кропоткинского городского поселения Кавказского района, далее заявление визируется и передаётся в муниципальное бюджетное учреждение «Управление архитектуры и градостроительства Кропоткинского городского поселения Кавказского района» для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2 д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3 Рассмотрение документов, прилагаемых к заявлению о выдаче разрешения на строительство, реконструкцию объекта капитального строитель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разрешения на строительство, реконструкцию объекта капитального строительства или письма об отказе в подготовке и выдаче разрешения на строительство, реконструкцию объекта капиталь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заявления о выдаче разрешения на строительство, реконструкцию объекта капитального строительства с визой главы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течение 2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сопровождении заявителя производится выезд на объект и осмотр объе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течение 2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го района» проводится проверка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рассмотрения прилагаемых к заявлению документов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течение 1 дня подготавливается разрешение на строительство, реконструкцию объекта капитального строительства или проект письма об отказе в подготовке и выдаче разрешения на строительство, реконструкцию объекта капитального строительства. Подготовленное разрешение на строительство, реконструкцию объекта капитального строительства или проект письма об отказе в подготовке и выдаче разрешения на строительство, реконструкцию объекта капитального строительства с прилагаемым комплектом документов направляется в администрацию 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5 дн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4 Проверка разрешения на строительство, реконструкцию объекта капитального строительства или проекта письма об отказе в подготовке и выдаче разрешения на строительство, реконструкцию объекта капитального строительства специалистами администрации Кропоткинского городского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писание разрешения на строительство, реконструкцию объекта капитального строительства или проекта письма об отказе в подготовке и выдаче разрешения на строительство, реконструкцию объекта капитального строительства главой Кропоткинского городского поселения Кавказского района, регистрация разрешения или письма об отказ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администрацию Кропоткинского городского поселения Кавказского района подготовленного разрешения на строительство, реконструкцию объекта капитального строительства или проекта письма об отказе в подготовке и выдаче разрешения на строительство, реконструкцию объекта капитального строительства с прилагаемым комплектом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решение на строительство, реконструкцию объекта капитального строительства или проект письма об отказе в подготовке и выдаче разрешения на строительство, реконструкцию объекта капитального строительства проверяется специалистом правового отдела и специалистом отдела делопроизводства, после чего подписывается главой Кропоткинского городского поселения Кавказского района, затем регистрируется и передается в муниципальное бюджетное учреждение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2 д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5 Выдача разрешения на строительство, реконструкцию объекта капитального строительства или письма об отказе в подготовке и выдаче разрешения на строительство, реконструкцию объекта капиталь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разрешения на строительство, реконструкцию объекта капитального строительства или письма об отказе в подготовке и выдаче разрешения на строительство, реконструкцию объекта капитального строительства, подписанного главой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течение 1 дня 3 экземпляра разрешения на строительство, реконструкцию объекта капитального строительства или            1 экземпляр письма об отказе в подготовке и выдаче разрешения на строительство, реконструкцию объекта капитального строительства выдается заявителю (в случае, если заявление о выдаче разрешения на строительство, реконструкцию объекта капитального строительства было принят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), либо передается в муниципальное казенное учреждение «Многофункциональный центр» муниципального образования Кавказский район (в случае, если заявление о выдаче разрешения на строительство, реконструкцию объекта капитального строительства было принято специалистами муниципального казенного учреждения «Многофункциональный центр» муниципального образования Кавказский район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1 д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6 В течение 7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комплект документов сдаётся в информационную систему обеспечения градостроительной деятельности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исполнению муниципальной функции (предоставлению муниципальной услуги), а также принятием ими ре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руководителем, ответственным за организацию работы по предоставлению муниципальной услуги, а также должностными лицами, участвующими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кущий контроль осуществляется путем проведения руководителем, ответственным за организацию работы по предоставлению муниципальной услуги, проверок соблюдения и исполнения положений настоящего административного регламента и иных правовых а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 Порядок и периодичность осуществления плановых и внеплановых проверок полноты и качества исполнения муниципальной функции (предоставления муниципальной услуги)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я, принятия решений и подготовки ответов на обращения потребителей результатов предоставления муниципальной услуги, содержащих жалобы на решения, действия (бездействия) специалистов, участвующих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проведенных проверок, в случае выявления нарушений прав потребителей,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 Ответственность должностных лиц администрации, и иных должностных лиц, за решения и действия (бездействие), принимаемые (осуществляемые) ими в ходе предоставления муниципальной услуги исполнения муниципальной функц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 ответственные лица, участвующие в предоставлении данной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настоящем административном регламен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й и действий (бездействия) орган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их должностных ли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1 </w:t>
      </w:r>
      <w:bookmarkStart w:id="0" w:name="sub_147"/>
      <w:r>
        <w:rPr>
          <w:color w:val="000000"/>
          <w:sz w:val="28"/>
          <w:szCs w:val="28"/>
        </w:rPr>
        <w:t>Заявители имеют право на обжалование действий (бездействий) должностных лиц и органов, участвующих в предоставлении муниципальной услуги, во внесудебном и судеб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Кропоткинского городского поселения Кавказского район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152"/>
      <w:bookmarkEnd w:id="0"/>
      <w:bookmarkEnd w:id="1"/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2" w:name="sub_152"/>
      <w:bookmarkEnd w:id="2"/>
      <w:r>
        <w:rPr>
          <w:color w:val="000000"/>
          <w:sz w:val="28"/>
          <w:szCs w:val="28"/>
        </w:rPr>
        <w:tab/>
      </w:r>
      <w:bookmarkStart w:id="3" w:name="sub_150"/>
      <w:r>
        <w:rPr>
          <w:color w:val="000000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End w:id="3"/>
      <w:r>
        <w:rPr>
          <w:color w:val="000000"/>
          <w:sz w:val="28"/>
          <w:szCs w:val="28"/>
        </w:rPr>
        <w:tab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153"/>
      <w:bookmarkEnd w:id="4"/>
      <w:r>
        <w:rPr>
          <w:color w:val="000000"/>
          <w:sz w:val="28"/>
          <w:szCs w:val="28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5" w:name="sub_153"/>
      <w:bookmarkEnd w:id="5"/>
      <w:r>
        <w:rPr>
          <w:color w:val="000000"/>
          <w:sz w:val="28"/>
          <w:szCs w:val="28"/>
        </w:rPr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текст обращения не поддается прочтению, ответ на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обращении заявителя содержится вопрос, на который заявителю многократно давались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" w:name="sub_154"/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7" w:name="sub_154"/>
      <w:r>
        <w:rPr>
          <w:color w:val="000000"/>
          <w:sz w:val="28"/>
          <w:szCs w:val="28"/>
        </w:rPr>
        <w:tab/>
        <w:t>5.2 Заявители вправе обжаловать решения, принятые в ходе предоставления муниципальной услуги, действия (бездействия) должностных лиц органов, участвующих в предоставлении данной муниципальной услуги, в судебном порядке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жданин, организация вправе оспорить в суде общей юрисдикции решение, действие (бездействие) органа местного самоуправления, должностного лица, или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, государственному или муниципальному служащему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, решений и действий (бездействия) органов местного самоуправления, рассматриваются арбитражным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Normal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поткинского городского поселения                                                  А.М.Авдеев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0">
    <w:name w:val="WW8Num10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lChar">
    <w:name w:val="Normal l Char"/>
    <w:basedOn w:val="1"/>
    <w:qFormat/>
    <w:rPr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Знак Знак Знак"/>
    <w:basedOn w:val="1"/>
    <w:qFormat/>
    <w:rPr>
      <w:sz w:val="24"/>
      <w:lang w:val="ru-RU" w:bidi="ar-SA"/>
    </w:rPr>
  </w:style>
  <w:style w:type="character" w:styleId="Style11">
    <w:name w:val="Гипертекстовая ссылка"/>
    <w:basedOn w:val="Style7"/>
    <w:qFormat/>
    <w:rPr>
      <w:rFonts w:cs="Times New Roman"/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HTML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360" w:right="0" w:firstLine="360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b/>
      <w:bCs/>
      <w:szCs w:val="20"/>
    </w:rPr>
  </w:style>
  <w:style w:type="paragraph" w:styleId="14">
    <w:name w:val="Цитата1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17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5:00Z</dcterms:created>
  <dc:creator>land</dc:creator>
  <dc:description/>
  <cp:keywords/>
  <dc:language>en-US</dc:language>
  <cp:lastModifiedBy>Татьяна</cp:lastModifiedBy>
  <cp:lastPrinted>2012-04-18T11:50:00Z</cp:lastPrinted>
  <dcterms:modified xsi:type="dcterms:W3CDTF">2013-01-10T13:27:00Z</dcterms:modified>
  <cp:revision>6</cp:revision>
  <dc:subject/>
  <dc:title>Департамент по архитектуре и градостроительству </dc:title>
</cp:coreProperties>
</file>