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76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поткинского городского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еления Кавказского района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5.2012 № 410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готовка и выдача градостроительного плана земельного участ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 Предмет регулирования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ивный регламент по предоставлению муниципальной услуги «Подготовка и выдача градостроительного плана земельного участк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. Настоящий административный регламент определяет сроки и последовательность действий (административные процедуры)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shd w:fill="FFFFFF" w:val="clear"/>
        </w:rPr>
        <w:t>Предоставление муниципальной услуги осуществляются в соответствии с нормативными документами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достроит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ем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 Круг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ями или получателями настоящей муниципальной услуги являются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ители юридических и физических лиц, индивидуальных предпринимателей с надлежаще оформленными полномочиям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1.3 Требования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ab/>
        <w:t xml:space="preserve">Муниципальная услуга </w:t>
      </w:r>
      <w:r>
        <w:rPr>
          <w:color w:val="000000"/>
          <w:sz w:val="28"/>
          <w:szCs w:val="28"/>
          <w:shd w:fill="FFFFFF" w:val="clear"/>
        </w:rPr>
        <w:t xml:space="preserve">предоставляется непосредственно администрацией </w:t>
      </w:r>
      <w:r>
        <w:rPr>
          <w:color w:val="000000"/>
          <w:kern w:val="2"/>
          <w:sz w:val="28"/>
          <w:szCs w:val="28"/>
          <w:shd w:fill="FFFFFF" w:val="clear"/>
        </w:rPr>
        <w:t>Кропоткинского городского</w:t>
      </w:r>
      <w:r>
        <w:rPr>
          <w:color w:val="000000"/>
          <w:sz w:val="28"/>
          <w:szCs w:val="28"/>
          <w:shd w:fill="FFFFFF" w:val="clear"/>
        </w:rPr>
        <w:t xml:space="preserve"> поселения Кавказского района при участии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муниципального казенного учреждения «Многофункциональный центр» муниципального образования Кавказский район. Список ответственных лиц, адреса и номера телефонов указаны в приложении № 3 к а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1 График работы отдела капитального строительства и архитектуры администрации Кропоткинского городского поселения Кавказ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9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725"/>
      </w:tblGrid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-00 до 17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-00 до 12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бюджетного учреждения «Управление архитектуры и градостроительства Кропоткинского городского поселения Кавказского района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4695"/>
      </w:tblGrid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tbl>
      <w:tblPr>
        <w:tblW w:w="7875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4650"/>
      </w:tblGrid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3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ые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, муниципального бюджетного учреждения «Управление архитектуры и градостроительства Кропоткинского городского поселения Кавказского района», муниципального казенного учреждения «Многофункциональный центр» муниципального образования Кавказский район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в помещениях муниципального учреждения «Многофункциональный центр» муниципального образования Кавказский район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3.3 В предоставлении муниципальной услуги также могут принимать участие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архитектуры и градостроительства муниципального образования Кавказский район (г.Кропоткин, ул. 30 лет Победы, 7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ГУП КК «Крайтехинвентаризация» по Кропоткинскому городскому поселению (г. Кропоткин, пер. Коммунальный, 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районное отделение филиала ФГУП «Ростехинвентаризация» по Краснодарскому краю (г.Кропоткин, ул. Железнодорожная, 7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 по Краснодарскому краю» (г.Кропоткин, пер. Коммунальный, 8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Федеральной службы государственной регистрации, кадастра и картографии по Краснодарскому краю (г.Кропоткин, пер.Братский/ ул.Гоголя, 18/ 44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и, эксплуатирующие инженерные сети (ООО «Водоканал», филиал ОАО «НЭСК-Электросети» «Кропоткинэлектросеть», ОАО «Кропоткингоргаз» и др.);</w:t>
      </w:r>
    </w:p>
    <w:p>
      <w:pPr>
        <w:pStyle w:val="Normal"/>
        <w:numPr>
          <w:ilvl w:val="1"/>
          <w:numId w:val="2"/>
        </w:numPr>
        <w:spacing w:lineRule="atLeast" w:line="20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рядные строительные организаци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орядок получ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4.1 Информация о порядке предоставления муниципальной услуги размещается на Интернет-сайте администрации Кропоткинского городского поселения Кавказского райо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pot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в средствах массовой информации,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, в муниципальном бюджетном учреждении «Управление архитектуры и градостроительства Кропоткинского городского поселения Кавказского района»,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лучение юридическими и физическими лицами, индивидуальными предпринимателями, либо их представителя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 электронной почт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аздаточные информационные материалы (брошюры, буклеты и др.) находятся в помещениях, предназначенных для приема получателей муниципальной услуги, в местах ожидания, в местах заполнения документов, а также в местах получения информации о предоставлении услуги в муниципальном бюджетном учреждении «Управление архитектуры и градостроительства Кропоткинского городского поселения Кавказского района» и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4.2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Консультации (справки)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,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специалистами муниципального казенного учреждения «Многофункциональный центр» муниципального образования Кавказски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 Обязанности лиц, участвующих в предоставлении муниципальной услуги, при ответе на телефонные звонки, устные и письменные обращения граждан или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телефону специалист должен назвать свою фамилию, имя, отчество, должность, а также наименование органа, структурного подразделения, учреждения, в которое обратилось заинтересованное лицо, а затем - в вежливой форме четко и подробно проинформировать обратившегося по интересующим его вопросам. </w:t>
      </w:r>
      <w:r>
        <w:rPr>
          <w:color w:val="000000"/>
          <w:sz w:val="28"/>
          <w:szCs w:val="28"/>
          <w:shd w:fill="FFFFFF" w:val="clear"/>
        </w:rPr>
        <w:t>В случае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лицо, участвующее в предоставлении муниципальной услуги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онсультировании посредством индивидуального устного общения специалист дает обратившемуся полный, точный и оперативный ответ на поставленные вопро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консультировании по письменным обращениям обратившемуся дается четкий и понятный ответ на поставленные им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</w:t>
      </w:r>
      <w:r>
        <w:rPr>
          <w:color w:val="000000"/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</w:rPr>
        <w:t>дней с момента поступления письменного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ри консультировании по электронной почте обратившемуся дается четкий и понятный ответ на поставленные вопросы, указывается фамилия, имя, отчество, должность, а также адрес электронной почты и номер телефона исполнителя. Ответ на обращение направляется на адрес электронной почты заявителя в срок, не превышающий 30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4 Порядок информирования о ходе предоставл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нформирование о ходе предоставления муниципальной услуги осуществляется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при личном общении с заявителями, посре</w:t>
      </w:r>
      <w:r>
        <w:rPr>
          <w:color w:val="000000"/>
          <w:sz w:val="28"/>
          <w:szCs w:val="28"/>
          <w:shd w:fill="FFFFFF" w:val="clear"/>
        </w:rPr>
        <w:t>дством телефонной связи, почты, электронной почт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, а в случае сокращения срока предоставления муниципальной услуги - по указанному в заявлении номеру телефона и/ или по электронной почте (при наличии соответствующих данных в заявлении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 или посредством личного посещения муниципального казенного учреждения «Многофункциональный центр» муниципального образования Кавказский район, а также муниципального бюджетного учреждения «Управление архитектуры и градостроительства Кропоткинского городского поселения Кавказского района»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 Наименова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именование муниципальной услуги - м</w:t>
      </w:r>
      <w:r>
        <w:rPr>
          <w:color w:val="000000"/>
          <w:kern w:val="2"/>
          <w:sz w:val="28"/>
          <w:szCs w:val="28"/>
        </w:rPr>
        <w:t>униципальная услуга «Подготовка и выдача градостроительного плана земельного участка»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2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Наименование органа, предоставляющего муниципальную услугу -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менование учреждений, участвующих в предоставлении 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Управление архитектуры и градостроительства Кропоткинского городского поселения Кавказского района»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Многофункциональный центр» муниципального образования Кавказ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 Результат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зультатом предоставления муниципальной услуги является выдача градостроительного плана земельного участка, утвержденного постановлением администрации Кропоткинского городского поселения Кавказского района (приложение № 2 к административному регламенту), или письма об отказе в подготовке и выдаче градостроительного плана земельного участка с указанием причин принято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 Срок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ий срок предоставления муниципальной услуги - 30 дней со дня приема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предоставления муниципальной услуги физическому или юридическому лицу, индивидуальному предпринимателю, либо их представителям является подача лицом, заинтересованным в получении градостроительного плана земельного участка, заявления в письменной  или электронной форме на имя главы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 о выдаче градостроительного плана земельного учас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ланк заявления установленной формы (приложение № 1 к административному регламенту) предоставляется заявителю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заявлению о выдаче градостроительного плана земельного участка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земельный участок и объекты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я технических паспортов на объекты капитального строительства, расположенные на участке (при наличии таких объектов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копия кадастровой выписки о земельном участке, содержащей координатное описание характерных точек границы земельного участ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копия сведений ИСОГД, включающих фрагмент генерального плана, фрагмент карты градостроительного зонирования, градостроительный регламент территориальной зоны, фрагмент адресного плана, ситуационный план  М 1:2000, топографическую съемку М 1:500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копии технических условий на подключение объекта капитального строительства к необходимым сетям инженерно-технического обеспе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Документы, указанные в пункте 1 части 2.6 настоящего регламента, муниципальным бюджетным учреждением «Управление архитектуры и градостроительства Кропоткинского городского поселения Кавказского района» с 1 июля 2012 года </w:t>
      </w:r>
      <w:r>
        <w:rPr>
          <w:rFonts w:cs="Arial"/>
          <w:color w:val="000000"/>
          <w:sz w:val="28"/>
          <w:szCs w:val="28"/>
        </w:rPr>
        <w:t>запрашиваются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Документы, указанные в пункте 1 части 2.6 настояще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 </w:t>
      </w:r>
      <w:r>
        <w:rPr>
          <w:rFonts w:cs="Arial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несоответствие сведений в документ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) отсутствие регистрации </w:t>
      </w:r>
      <w:r>
        <w:rPr>
          <w:color w:val="000000"/>
          <w:sz w:val="28"/>
          <w:szCs w:val="28"/>
          <w:shd w:fill="FFFFFF" w:val="clear"/>
        </w:rPr>
        <w:t xml:space="preserve">управления Федеральной службы государственной регистрации, кадастра и картографии по Краснодарскому краю </w:t>
      </w:r>
      <w:r>
        <w:rPr>
          <w:color w:val="000000"/>
          <w:sz w:val="28"/>
          <w:szCs w:val="28"/>
        </w:rPr>
        <w:t>на договоре аренды земельного участ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еполный объем сведений ИСОГ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докумены с истекшим сроком действия (технические условия, договор аренды и др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недействительные документы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едоставлении муниципальной услуги является отсутствие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принятия решения об отказе в предоставлении муниципальной услуги заявителю возвращаются в полном объеме все представленные им документы. Отказ в предоставлении муниципальной услуги направляется заявителю в письменном виде с указанием основания отказа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.1 Отказ в предоставлении муниципальной услуги может быть оспорен в судебном порядк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9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0 </w:t>
      </w:r>
      <w:r>
        <w:rPr>
          <w:rFonts w:eastAsia="Arial Unicode MS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30 минут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1 </w:t>
      </w:r>
      <w:r>
        <w:rPr>
          <w:color w:val="000000"/>
          <w:sz w:val="28"/>
          <w:szCs w:val="28"/>
          <w:shd w:fill="FFFFFF" w:val="clear"/>
        </w:rPr>
        <w:t>Прием получателей муниципальной услуги осуществляется в помещениях муниципального казенного учреждения «Многофункциональный центр» муниципального образования Кавказский район, а также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заполнения необходимых для получения муниципальной услуги документов оборудуются стульями, письменными столами, обеспечиваются бланками заявлений, бумагой, руч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получения информации о предоставлении муниципальной  услуги оборудуются информационными стен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2 На стендах в местах предоставления муниципальной услуги и на Интернет-сайте администрации Кропоткинского городского поселения Кавказского района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должны быть размещены следующие информационные материал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азмещения кабинетов специалистов, в которых предоставляется муниципальная услуг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, необходимых для заполн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2 Показатели доступности и качества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1 Заявитель на стадии рассмотрения заявления о предоставлении муниципальной услуги имеет право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ой на принятое по заявлению решение или на действие (бездействие) лиц, участвующих в предоставлении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2 Должностные лица, ответственные за предоставление муниципальной услуги, обеспечивают объективное, всестороннее и своевременное рассмотрение заявл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3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  <w:t xml:space="preserve">2.13.1 </w:t>
      </w:r>
      <w:r>
        <w:rPr>
          <w:rFonts w:cs="Arial"/>
          <w:color w:val="000000"/>
          <w:sz w:val="28"/>
          <w:szCs w:val="28"/>
        </w:rPr>
        <w:t>При предоставлении копий документов, указанных в части 2.6 настоящего регламента, обязательно представляются подлинные документы для обозрения и сверк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13.2 Документы, необходимые для предоставления муниципальной услуги, могут предоставляться в электронном вид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Административные процедуры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рием и регистрация заявления о выдаче градостроительного плана земельного участ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Рассмотрение документов, прилагаемых к заявлению о выдаче градостроительного плана земельного участ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градостроительного плана земельного участка и проекта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проекта письма об отказе в подготовке и выдаче градостроительного плана земельного участ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Согласование проекта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проверка проекта письма об отказе в подготовке и выдаче градостроительного плана земельного участка специалистами администрации Кропоткинского город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ждение постановления или подписание проекта письма об отказе в подготовке и выдаче градостроительного плана земельного участка главой Кропоткинского городского поселения Кавказского района, регистрация постановления или письма об отказ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Выдача градостроительного плана земельного участка, утвержденнного постановлением администрации Кропоткинского городского поселения Кавказского района, или письма об отказе в подготовке и выдаче градостроительного плана земельного учас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 Прием и регистрация заявления о выдаче градостроительного плана земельного учас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дача лицом, заинтересованным в получении градостроительного плана земельного участка, заявления с приложением 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ём заявления о выдаче градостроительного плана земельного участка 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 в случае, если заявитель обратился в муниципальное учреждение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в случае, если заявитель обратил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случае наличия комплекта документов, указанных в части 2.6 настоящего регламента, заявление передаётся на регистрацию специалисту администрации Кропоткинского городского поселения Кавказского района, далее заявление визируется и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 Рассмотрение документов, прилагаемых к заявлению о выдаче градостроительного плана земельного участ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градостроительного плана земельного участка и проекта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проекта письма об отказе в подготовке и выдаче градостроительного плана земельного учас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заявления о выдаче градостроительного плана земельного участка с визой главы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рассмотрения прилагаемых к заявлению документов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подготавливается градостроительный план земельного участка и проект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письмо об отказе в подготовке и выдаче градостроительного плана земельного участка. Подготовленный градостроительный план земельного участка и проект постановления администрации Кропоткинского городского поселения Кавказского района «Об утверждении градостроительного плана земельного участка», или письмо об отказе в подготовке и выдаче градостроительного плана земельного участка с прилагаемым комплектом документов направляется в администрацию 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0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4 Согласование проекта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проверка проекта письма об отказе в подготовке и выдаче градостроительного плана земельного участка специалистами администрации Кропоткинского город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ждение постановления или подписание проекта письма об отказе в подготовке и выдаче градостроительного плана земельного участка главой Кропоткинского городского поселения Кавказского района, регистрация постановления или письма об отказ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одготовленного градостроительного плана земельного участка и проекта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проекта письма об отказе в подготовке и выдаче градостроительного плана земельного участка с прилагаемым комплекто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ленный проект постановления администрации Кропоткинского городского поселения Кавказского района «Об утверждении градостроительного плана земельного участка» вносится заместителем главы Кропоткинского городского поселения и согласовывается специалистом правового отдела, специалистом отдела делопроизводства, после чего утверждается главой Кропоткинского городского поселения Кавказского района, затем регистрируется и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ленный проект письма об отказе в подготовке и выдаче градостроительного плана земельного участка проверяется специалистами администрации Кропоткинского городского поселения, после чего подписывается главой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7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 Выдача градостроительного плана земельного участка, утвержденного постановлением администрации Кропоткинского городского поселения Кавказского района, или  письма об отказе в подготовке и выдаче градостроительного плана земельного учас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градостроительного плана земельного участка, утвержденного постановлением администрации Кропоткинского городского поселения Кавказского района, или письма об отказе в подготовке и выдаче градостроительного плана земельного участка, подписанного главой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2 экземпляра градостроительного плана земельного участка и постановления администрации Кропоткинского городского поселения Кавказского района «Об утверждении градостроительного плана земельного участка» или 1 экземпляр письма об отказе в подготовке и выдаче градостроительного плана земельного участка (в случае, если заявление о выдаче градостроительного плана земельного участка 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 выдаче градостроительного плана земельного участка было принято специалистами муниципального казенного учреждения «Многофункциональный центр» муниципального образования Кавказский район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им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положений настоящего административного регламента и и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я, принятия решений и подготовки ответов на обращения потребителей результатов предоставления муниципальной услуги, содержащих жалобы на решения, действия (бездействия) специалистов, участвующих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 Ответственность должностных лиц администрации, и иных должностных лиц, за решения и действия (бездействие), принимаемые (осуществляемые) ими в ходе предоставления муниципальной услуги исполнения муниципальной функ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ответствен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настоящем административном регламен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 </w:t>
      </w:r>
      <w:bookmarkStart w:id="0" w:name="sub_147"/>
      <w:r>
        <w:rPr>
          <w:color w:val="000000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52"/>
      <w:bookmarkEnd w:id="0"/>
      <w:bookmarkEnd w:id="1"/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152"/>
      <w:bookmarkEnd w:id="2"/>
      <w:r>
        <w:rPr>
          <w:color w:val="000000"/>
          <w:sz w:val="28"/>
          <w:szCs w:val="28"/>
        </w:rPr>
        <w:tab/>
      </w:r>
      <w:bookmarkStart w:id="3" w:name="sub_150"/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53"/>
      <w:bookmarkEnd w:id="4"/>
      <w:r>
        <w:rPr>
          <w:color w:val="000000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53"/>
      <w:bookmarkEnd w:id="5"/>
      <w:r>
        <w:rPr>
          <w:color w:val="000000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154"/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" w:name="sub_154"/>
      <w:r>
        <w:rPr>
          <w:color w:val="000000"/>
          <w:sz w:val="28"/>
          <w:szCs w:val="28"/>
        </w:rPr>
        <w:tab/>
        <w:t>5.2 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ского городского поселения                                                  А.М.Авд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0">
    <w:name w:val="WW8Num10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 Знак"/>
    <w:basedOn w:val="1"/>
    <w:qFormat/>
    <w:rPr>
      <w:sz w:val="24"/>
      <w:lang w:val="ru-RU" w:bidi="ar-SA"/>
    </w:rPr>
  </w:style>
  <w:style w:type="character" w:styleId="Style11">
    <w:name w:val="Гипертекстовая ссылка"/>
    <w:basedOn w:val="Style7"/>
    <w:qFormat/>
    <w:rPr>
      <w:rFonts w:cs="Times New Roman"/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360" w:right="0" w:firstLine="360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b/>
      <w:bCs/>
      <w:szCs w:val="20"/>
    </w:rPr>
  </w:style>
  <w:style w:type="paragraph" w:styleId="14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5:00Z</dcterms:created>
  <dc:creator>land</dc:creator>
  <dc:description/>
  <cp:keywords/>
  <dc:language>en-US</dc:language>
  <cp:lastModifiedBy>Татьяна</cp:lastModifiedBy>
  <cp:lastPrinted>2012-04-13T12:09:00Z</cp:lastPrinted>
  <dcterms:modified xsi:type="dcterms:W3CDTF">2013-01-10T13:24:00Z</dcterms:modified>
  <cp:revision>6</cp:revision>
  <dc:subject/>
  <dc:title>Департамент по архитектуре и градостроительству </dc:title>
</cp:coreProperties>
</file>