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  <w:br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т 03.08.2012г.                                                                 № 68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г. 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BodyText2"/>
        <w:widowControl/>
        <w:ind w:left="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eastAsia="Batang;Arial Unicode MS" w:cs="Times New Roman" w:ascii="Times New Roman" w:hAnsi="Times New Roman"/>
          <w:b/>
          <w:bCs/>
          <w:color w:val="000000"/>
          <w:szCs w:val="28"/>
        </w:rPr>
        <w:t>Присвоение (уточнение) адресов объекта недвижимого имущества</w:t>
      </w:r>
      <w:r>
        <w:rPr>
          <w:rFonts w:cs="Times New Roman" w:ascii="Times New Roman" w:hAnsi="Times New Roman"/>
          <w:b/>
          <w:bCs/>
          <w:szCs w:val="28"/>
        </w:rPr>
        <w:t>» на территории Кропоткинского городского поселения Кавказского района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BodyText2"/>
        <w:widowControl/>
        <w:tabs>
          <w:tab w:val="clear" w:pos="709"/>
          <w:tab w:val="left" w:pos="4395" w:leader="none"/>
          <w:tab w:val="left" w:pos="4536" w:leader="none"/>
          <w:tab w:val="left" w:pos="5387" w:leader="none"/>
        </w:tabs>
        <w:ind w:left="0" w:right="439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единых требований к последовательности, срокам и процедуре оказания муниципальной услуги «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Присвоение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</w:rPr>
        <w:t xml:space="preserve"> (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уточнение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 xml:space="preserve">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Кропоткинского городского поселения Кавказского района</w:t>
      </w:r>
      <w:r>
        <w:rPr>
          <w:rFonts w:cs="Times New Roman" w:ascii="Times New Roman" w:hAnsi="Times New Roman"/>
          <w:sz w:val="28"/>
          <w:szCs w:val="28"/>
        </w:rPr>
        <w:t>, руководствуясь Градостроительным кодексом Российской Федерации,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Решением Совета Кропоткинского городского поселения Кавказского района от 20 октября      2011 года № 459 «Об утверждении Прейскуранта стоимости дополнительных платных работ (услуг), выполняемых физическим и юридическим лицам муниципальным бюджетным учреждением «Управление архитектуры и градостроительства Кропоткинского городского поселения Кавказского района», 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Присвоение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</w:rPr>
        <w:t xml:space="preserve"> (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уточнение</w:t>
      </w:r>
      <w:r>
        <w:rPr>
          <w:rFonts w:eastAsia="Batang;Arial Unicode MS"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 xml:space="preserve"> адресов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>» на территории Кропоткинского городского поселения Кавказского район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30 мая 2011 года № 534 «Об утверждении административного регламента администрации Кропоткинского городского Кавказского района по предоставлению муниципальной услуги (функции) «Присвоение (уточнение) адресов объектам недвижимого имуществ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 и Едином портале государственных и муниципальных услуг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13">
    <w:name w:val="1"/>
    <w:basedOn w:val="Normal"/>
    <w:qFormat/>
    <w:pPr>
      <w:widowControl/>
      <w:tabs>
        <w:tab w:val="clear" w:pos="709"/>
        <w:tab w:val="left" w:pos="1134" w:leader="none"/>
      </w:tabs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kern w:val="0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3:00Z</dcterms:created>
  <dc:creator/>
  <dc:description/>
  <cp:keywords/>
  <dc:language>en-US</dc:language>
  <cp:lastModifiedBy>Татьяна</cp:lastModifiedBy>
  <cp:lastPrinted>2012-08-06T14:42:00Z</cp:lastPrinted>
  <dcterms:modified xsi:type="dcterms:W3CDTF">2012-08-08T06:35:00Z</dcterms:modified>
  <cp:revision>5</cp:revision>
  <dc:subject/>
  <dc:title/>
</cp:coreProperties>
</file>