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33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4</w:t>
      </w:r>
    </w:p>
    <w:p>
      <w:pPr>
        <w:pStyle w:val="Normal"/>
        <w:autoSpaceDE w:val="false"/>
        <w:ind w:left="433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33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autoSpaceDE w:val="false"/>
        <w:ind w:left="4335" w:hanging="0"/>
        <w:jc w:val="center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своение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точнение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)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адресов объектам недвижимого имущества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left="423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на территории Кропоткинского городского поселени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авказ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АДРЕСНАЯ СПРАВКА № ________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Times New Roman CYR" w:ascii="Times New Roman CYR" w:hAnsi="Times New Roman CYR"/>
          <w:sz w:val="28"/>
          <w:szCs w:val="28"/>
        </w:rPr>
        <w:t>Учитывая фактическое место расположения земельного участка в черте города Кропоткина, а также адресный план Кропоткинского городского поселения Кавказского района, считать адресом земельного участка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ание: Адресный план Кропоткинского городского поселения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стоящая справка выдана 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уководитель МБ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УАиГ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опоткинского городского поселения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авказского района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расшифровка подписи)</w:t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6:19:00Z</dcterms:created>
  <dc:creator>User</dc:creator>
  <dc:description/>
  <cp:keywords/>
  <dc:language>en-US</dc:language>
  <cp:lastModifiedBy>User</cp:lastModifiedBy>
  <dcterms:modified xsi:type="dcterms:W3CDTF">2012-08-08T06:19:00Z</dcterms:modified>
  <cp:revision>1</cp:revision>
  <dc:subject/>
  <dc:title>ПРИЛОЖЕНИЕ № 4</dc:title>
</cp:coreProperties>
</file>