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к регламенту предоставления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(ордера)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работ,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разрытием территорий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»</w:t>
      </w:r>
    </w:p>
    <w:p>
      <w:pPr>
        <w:pStyle w:val="Normal"/>
        <w:ind w:firstLine="5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3780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64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ы Кропоткинского городского поселения _____________________Ф.И.О.</w:t>
            </w:r>
          </w:p>
          <w:p>
            <w:pPr>
              <w:pStyle w:val="Normal"/>
              <w:rPr/>
            </w:pPr>
            <w:r>
              <w:rPr/>
              <w:t>«       »  ____________20___    г.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Кропоткинского городского поселения Кавказского района</w:t>
            </w:r>
          </w:p>
          <w:p>
            <w:pPr>
              <w:pStyle w:val="Normal"/>
              <w:rPr/>
            </w:pPr>
            <w:r>
              <w:rPr/>
              <w:t>_______________________ Ф.И.О.</w:t>
            </w:r>
          </w:p>
          <w:p>
            <w:pPr>
              <w:pStyle w:val="Normal"/>
              <w:rPr/>
            </w:pPr>
            <w:r>
              <w:rPr/>
              <w:t>«       » ______________ 20___    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ОРДЕ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аботы связанные с разрытием территории общего поль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рганизации, получающей разрешение: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бъекта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инженерных сетей на стройплощадке (трассе): работы  проводить  в  присутствии  представителей сетей  проходящих  в  зоне  земляных  работ.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остояние дорожных покрытий в месте работ: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личие зеленых насаждений ______________________________________________________</w:t>
      </w:r>
      <w:r>
        <w:rPr>
          <w:b/>
          <w:sz w:val="24"/>
          <w:szCs w:val="24"/>
        </w:rPr>
        <w:t xml:space="preserve"> Примечание</w:t>
      </w:r>
      <w:r>
        <w:rPr>
          <w:sz w:val="24"/>
          <w:szCs w:val="24"/>
        </w:rPr>
        <w:t>: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пособ производства работ: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рок производства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чало работ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ончание работ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шрут движения автотранспорта и механизмов, применяемых при производстве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Маршрут и место вывозки грунта: 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При производстве вскрышных и земляных элементов разрешается нарушить ________________________________________________________________________________ Способ восстановления покрытия дорог и тротуаров, элементов благоустройства и озеленения: согласно договорам со специализированным  предприятием,  осуществляющим контроль за состоянием дорог, тротуаров и объектов благоустройства и озеленения ________________________________________________________________________________ Согласованный срок восстановления покрытия дорог и тротуаров:_______________________ Согласованный срок восстановления элементов благоустройства и озеленения: ________________________________________________________________________________Согласованный способ ограждения места работ: 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Согласованные временные переходы, тротуары, объезды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невыполнение пунктов настоящего разрешения, Заказчик привлекается к административной ответственности в соответствии с действующим законодательство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жилищно-коммунального хозяйст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а и связи администрации Кропотк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родского поселения Кавказского района                                  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подпись,  ФИО)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48:00Z</dcterms:created>
  <dc:creator>47 Каб</dc:creator>
  <dc:description/>
  <cp:keywords/>
  <dc:language>en-US</dc:language>
  <cp:lastModifiedBy>Женя</cp:lastModifiedBy>
  <cp:lastPrinted>2013-08-01T12:01:00Z</cp:lastPrinted>
  <dcterms:modified xsi:type="dcterms:W3CDTF">2013-08-01T08:01:00Z</dcterms:modified>
  <cp:revision>5</cp:revision>
  <dc:subject/>
  <dc:title>ПРИЛОЖЕНИЕ № 2</dc:title>
</cp:coreProperties>
</file>