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2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ind w:left="32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32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ind w:left="3266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ка и выдача разрешения на ввод </w:t>
      </w:r>
    </w:p>
    <w:p>
      <w:pPr>
        <w:pStyle w:val="Normal"/>
        <w:autoSpaceDE w:val="false"/>
        <w:ind w:left="32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эксплуатацию построенного,</w:t>
      </w:r>
    </w:p>
    <w:p>
      <w:pPr>
        <w:pStyle w:val="Normal"/>
        <w:autoSpaceDE w:val="false"/>
        <w:ind w:left="326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онструированного </w:t>
      </w:r>
    </w:p>
    <w:p>
      <w:pPr>
        <w:pStyle w:val="Normal"/>
        <w:autoSpaceDE w:val="false"/>
        <w:ind w:left="3266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ъекта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997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ргане, структурном подразделении, учреждениях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20" w:type="dxa"/>
        <w:jc w:val="left"/>
        <w:tblInd w:w="-54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780"/>
        <w:gridCol w:w="2520"/>
        <w:gridCol w:w="1980"/>
        <w:gridCol w:w="1440"/>
      </w:tblGrid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а, подразделения, учрежд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чтовый адре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опоткинского городского поселения Кавказского райо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лисее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натолье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Красная, 3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47-1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капитального строительства и архитектуры администрации Кропоткинского городского поселения Кавказского райо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вгений Александрович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55-1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ение архитектуры и градостроительства Кропоткинского городского поселения Кавказск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лина Виталье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30 лет Победы, 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6-30-8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казенное учреждение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ногофункциональный центр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ого образования Кавказский райо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убинкин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лентина Петровна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 учрежд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2380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род Кропоткин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улок Коммунальный, 8/ 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86138)7-67-99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3:00Z</dcterms:created>
  <dc:creator>User</dc:creator>
  <dc:description/>
  <cp:keywords/>
  <dc:language>en-US</dc:language>
  <cp:lastModifiedBy>User</cp:lastModifiedBy>
  <dcterms:modified xsi:type="dcterms:W3CDTF">2012-04-18T13:17:00Z</dcterms:modified>
  <cp:revision>3</cp:revision>
  <dc:subject/>
  <dc:title/>
</cp:coreProperties>
</file>