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15.07.2013г. № 728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color w:val="000000"/>
          <w:spacing w:val="-3"/>
        </w:rPr>
        <w:t>г. Кропот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ar-SA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постановление администрац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поткинского городского поселения Кавказского район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я 2012 года № 410 «Об утверждении административного</w:t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cs="Times New Roman" w:ascii="Times New Roman" w:hAnsi="Times New Roman"/>
        </w:rPr>
        <w:t xml:space="preserve">регламента </w:t>
      </w:r>
      <w:r>
        <w:rPr>
          <w:rFonts w:cs="Times New Roman" w:ascii="Times New Roman" w:hAnsi="Times New Roman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градостроительных планов земельных участков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ропоткинского городского поселения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при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инистративного регламента по предоставлению муниципальной услуги «Выдача градостроительных планов земельных участков», утвержденн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 от 22 мая 2012 года № 410 «Об утверждении административного регламента по предоставлению муниципальной услуги «Выдача градостроительных планов земельных участков» на территории Кропотки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вказского района»,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ропоткинского городского поселения Кавказского района от 22 мая 2012 года № 410 «Об утверждении административного регламента по предоставлению муниципальной услуги «Выдача градостроительных планов земельных участков» на территории Кропоткинского городского поселения Кавказского района» изменения, изложив пункт 2.10 раздела 2 приложения к постановлению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10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15 минут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по обеспечению деятельности органов местного самоуправления (Кашлаба) опубликовать настоящее постановление в газете «Огни Кубани» и разместить на официальном сайте Кропоткинского город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, а также на едином портале государственных и муниципальных услуг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М.Д.Замятина</w:t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3:00Z</dcterms:created>
  <dc:creator/>
  <dc:description/>
  <cp:keywords/>
  <dc:language>en-US</dc:language>
  <cp:lastModifiedBy>Татьяна</cp:lastModifiedBy>
  <cp:lastPrinted>2013-05-18T09:20:00Z</cp:lastPrinted>
  <dcterms:modified xsi:type="dcterms:W3CDTF">2013-07-18T06:01:00Z</dcterms:modified>
  <cp:revision>3</cp:revision>
  <dc:subject/>
  <dc:title/>
</cp:coreProperties>
</file>