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760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ТВЕРЖДЕН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опоткинского городского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еления Кавказского района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3.08.2012 № 689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ДМИНИСТРАТИВНЫЙ 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rFonts w:eastAsia="Batang;Arial Unicode MS"/>
          <w:color w:val="000000"/>
          <w:kern w:val="2"/>
          <w:sz w:val="28"/>
          <w:szCs w:val="28"/>
        </w:rPr>
        <w:t>Присвоение (уточнение) адресов объектам недвижимого имуще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Кропоткинского городского поселения Кавказского района</w:t>
      </w:r>
    </w:p>
    <w:p>
      <w:pPr>
        <w:pStyle w:val="ConsPlusNonformat"/>
        <w:bidi w:val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 Предмет регулирования реглам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Административный регламент по предоставлению муниципальной услуги «</w:t>
      </w:r>
      <w:r>
        <w:rPr>
          <w:rFonts w:eastAsia="Batang;Arial Unicode MS"/>
          <w:color w:val="000000"/>
          <w:kern w:val="2"/>
          <w:sz w:val="28"/>
          <w:szCs w:val="28"/>
        </w:rPr>
        <w:t>Присвоение</w:t>
      </w:r>
      <w:r>
        <w:rPr>
          <w:rFonts w:eastAsia="Batang;Arial Unicode MS"/>
          <w:b/>
          <w:color w:val="000000"/>
          <w:kern w:val="2"/>
          <w:sz w:val="28"/>
          <w:szCs w:val="28"/>
        </w:rPr>
        <w:t xml:space="preserve"> </w:t>
      </w:r>
      <w:r>
        <w:rPr>
          <w:rFonts w:eastAsia="Batang;Arial Unicode MS"/>
          <w:color w:val="000000"/>
          <w:kern w:val="2"/>
          <w:sz w:val="28"/>
          <w:szCs w:val="28"/>
        </w:rPr>
        <w:t>(уточнение) адресов объектам недвижимого имущества</w:t>
      </w:r>
      <w:r>
        <w:rPr>
          <w:color w:val="000000"/>
          <w:sz w:val="28"/>
          <w:szCs w:val="28"/>
        </w:rPr>
        <w:t>» (далее — административный регламент) на территории Кропоткинского городского поселения Кавказского района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. Настоящий административный регламент определяет сроки и последовательность действий (административные процедуры) муниципальных служащих при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8"/>
          <w:szCs w:val="28"/>
          <w:shd w:fill="FFFFFF" w:val="clear"/>
        </w:rPr>
        <w:t>Предоставление муниципальной услуги осуществляется в соответствии с нормативными документами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радостроитель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емель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 Круг зая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ителями или получателями настоящей муниципальной услуги являются: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и физические лица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предприниматели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тавители юридических и физических лиц, индивидуальных предпринимателей с надлежаще оформленными полномочиями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1.3 Требования  к порядку информирования о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ab/>
        <w:t xml:space="preserve">Муниципальная услуга </w:t>
      </w:r>
      <w:r>
        <w:rPr>
          <w:color w:val="000000"/>
          <w:sz w:val="28"/>
          <w:szCs w:val="28"/>
          <w:shd w:fill="FFFFFF" w:val="clear"/>
        </w:rPr>
        <w:t xml:space="preserve">предоставляется непосредственно администрацией </w:t>
      </w:r>
      <w:r>
        <w:rPr>
          <w:color w:val="000000"/>
          <w:kern w:val="2"/>
          <w:sz w:val="28"/>
          <w:szCs w:val="28"/>
          <w:shd w:fill="FFFFFF" w:val="clear"/>
        </w:rPr>
        <w:t>Кропоткинского городского</w:t>
      </w:r>
      <w:r>
        <w:rPr>
          <w:color w:val="000000"/>
          <w:sz w:val="28"/>
          <w:szCs w:val="28"/>
          <w:shd w:fill="FFFFFF" w:val="clear"/>
        </w:rPr>
        <w:t xml:space="preserve"> поселения Кавказского района при участии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муниципального казенного учреждения «Многофункциональный центр» муниципального образования Кавказский район. Список ответственных лиц, адреса и номера телефонов указаны в приложении № 5 к административному регламен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1 График приема получателей муниципальной услуги в отделе капитального строительства и архитектуры администрации Кропоткинского городского поселения Кавказск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90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4725"/>
      </w:tblGrid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4-00 до 17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-00 до 12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приема получателей муниципальной услуги в муниципальном бюджетном учреждении «Управление архитектуры и градостроительства Кропоткинского городского поселения Кавказского района»:</w:t>
      </w:r>
    </w:p>
    <w:p>
      <w:pPr>
        <w:pStyle w:val="Normal"/>
        <w:ind w:firstLine="90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7875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4695"/>
      </w:tblGrid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работы муниципального казенного учреждения «Многофункциональный центр» муниципального образования Кавказский райо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75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4650"/>
      </w:tblGrid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6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3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ходные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2 Сведения о месте нахождения и графике работы отдела капитального строительства и архитектуры администрации Кропоткинского городского поселения Кавказского района, муниципального бюджетного учреждения «Управление архитектуры и градостроительства Кропоткинского городского поселения Кавказского района», муниципального казенного учреждения «Многофункциональный центр» муниципального образования Кавказский район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в помещениях муниципального казенного учреждения «Многофункциональный центр» муниципального образования Кавказский район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1.3.3 В предоставлении муниципальной услуги также могут принимать участие в качестве источников получения документов, необходимых для предоставления  муниципальной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архитектуры и градостроительства муниципального образования Кавказский район (г.Кропоткин, ул. 30 лет Победы, 7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ГУП КК «Крайтехинвентаризация» по Кропоткинскому городскому поселению (г. Кропоткин, пер. Коммунальный, 4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жрайонное отделение филиала ФГУП «Ростехинвентаризация» по Краснодарскому краю (г.Кропоткин, ул. Железнодорожная, 7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 по Краснодарскому краю» (г.Кропоткин, пер. Коммунальный, 8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Федеральной службы государственной регистрации, кадастра и картографии по Краснодарскому краю (г.Кропоткин, пер.Братский/ ул.Гоголя, 18/ 44)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 Порядок получения информаци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4.1 Информация о порядке предоставления муниципальной услуги размещается на Интернет-сайте администрации Кропоткинского городского поселения Кавказского района —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potk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а также Интернет-сайте муниципального казенного учреждения «Многофункциональный центр» муниципального образования Кавказский район — </w:t>
      </w:r>
      <w:r>
        <w:rPr>
          <w:color w:val="000000"/>
          <w:sz w:val="28"/>
          <w:szCs w:val="28"/>
          <w:lang w:val="en-US"/>
        </w:rPr>
        <w:t>Kavkazskay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в средствах массовой информации,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формация о порядке предоставления муниципальной услуги выдается в отделе капитального строительства и архитектуры администрации Кропоткинского городского поселения Кавказского района, в муниципальном бюджетном учреждении «Управление архитектуры и градостроительства Кропоткинского городского поселения Кавказского района»,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олучение юридическими и физическими лицами, индивидуальными предпринимателями, либо их представителя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 электронной почт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Раздаточные информационные материалы (брошюры, буклеты и др.) находятся в помещениях, предназначенных для приема получателей муниципальной услуги, в местах ожидания, в местах заполнения документов, а также в местах получения информации о предоставлении услуги в муниципальном бюджетном учреждении «Управление архитектуры и градостроительства Кропоткинского городского поселения Кавказского района» и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.4.2 Порядок получения консультаций о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Консультации (справки) по вопросам предоставления муниципальной услуги предоставляются специалистами отдела капитального строительства и архитектуры администрации Кропоткинского городского поселения Кавказского района,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, специалистами муниципального казенного учреждения «Многофункциональный центр» муниципального образования Кавказский райо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3 Обязанности лиц, участвующих в предоставлении муниципальной услуги, при ответе на телефонные звонки, устные и письменные обращения граждан или организ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и консультировании по телефону специалист должен назвать свою фамилию, имя, отчество, должность, а также наименование органа, структурного подразделения, учреждения, в которое обратилось заинтересованное лицо, а затем - в вежливой форме четко и подробно проинформировать обратившегося по интересующим его вопросам. </w:t>
      </w:r>
      <w:r>
        <w:rPr>
          <w:color w:val="000000"/>
          <w:sz w:val="28"/>
          <w:szCs w:val="28"/>
          <w:shd w:fill="FFFFFF" w:val="clear"/>
        </w:rPr>
        <w:t>В случае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на другое лицо, участвующее в предоставлении муниципальной услуги,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консультировании посредством индивидуального устного общения специалист дает обратившемуся полный, точный и оперативный ответ на поставленные вопрос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 консультировании по письменным обращениям обратившемуся дается четкий и понятный ответ на поставленные им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</w:t>
      </w:r>
      <w:r>
        <w:rPr>
          <w:color w:val="000000"/>
          <w:sz w:val="28"/>
          <w:szCs w:val="28"/>
          <w:shd w:fill="FFFFFF" w:val="clear"/>
        </w:rPr>
        <w:t xml:space="preserve">0 </w:t>
      </w:r>
      <w:r>
        <w:rPr>
          <w:color w:val="000000"/>
          <w:sz w:val="28"/>
          <w:szCs w:val="28"/>
        </w:rPr>
        <w:t>дней с момента поступления письменного обращ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ри консультировании по электронной почте обратившемуся дается четкий и понятный ответ на поставленные вопросы, указывается фамилия, имя, отчество, должность, а также адрес электронной почты и номер телефона исполнителя. Ответ на обращение направляется на адрес электронной почты заявителя в срок, не превышающий 30 дней с момента поступления обра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4.4 Порядок информирования о ходе предоставления муниципальной услуг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Информирование о ходе предоставления муниципальной услуги осуществляется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 при личном общении с заявителями, посре</w:t>
      </w:r>
      <w:r>
        <w:rPr>
          <w:color w:val="000000"/>
          <w:sz w:val="28"/>
          <w:szCs w:val="28"/>
          <w:shd w:fill="FFFFFF" w:val="clear"/>
        </w:rPr>
        <w:t>дством телефонной связи, почты, электронной почт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сроке получения результата предоставления муниципальной услуги заявителю сообщается при подаче заявления на предоставление муниципальной услуги, а в случае сокращения срока предоставления муниципальной услуги - по указанному в заявлении номеру телефона и/ или по электронной почте (при наличии соответствующих данных в заявлении)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электронной почты или посредством личного посещения муниципального казенного учреждения «Многофункциональный центр» муниципального образования Кавказский район, а также муниципального бюджетного учреждения «Управление архитектуры и градостроительства Кропоткинского городского поселения Кавказского района».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 Наименование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аименование муниципальной услуги - м</w:t>
      </w:r>
      <w:r>
        <w:rPr>
          <w:color w:val="000000"/>
          <w:kern w:val="2"/>
          <w:sz w:val="28"/>
          <w:szCs w:val="28"/>
        </w:rPr>
        <w:t>униципальная услуга «</w:t>
      </w:r>
      <w:r>
        <w:rPr>
          <w:rFonts w:eastAsia="Batang;Arial Unicode MS"/>
          <w:color w:val="000000"/>
          <w:kern w:val="2"/>
          <w:sz w:val="28"/>
          <w:szCs w:val="28"/>
        </w:rPr>
        <w:t>Присвоение</w:t>
      </w:r>
      <w:r>
        <w:rPr>
          <w:rFonts w:eastAsia="Batang;Arial Unicode MS"/>
          <w:b/>
          <w:color w:val="000000"/>
          <w:kern w:val="2"/>
          <w:sz w:val="28"/>
          <w:szCs w:val="28"/>
        </w:rPr>
        <w:t xml:space="preserve"> (</w:t>
      </w:r>
      <w:r>
        <w:rPr>
          <w:rFonts w:eastAsia="Batang;Arial Unicode MS"/>
          <w:color w:val="000000"/>
          <w:kern w:val="2"/>
          <w:sz w:val="28"/>
          <w:szCs w:val="28"/>
        </w:rPr>
        <w:t>уточнение</w:t>
      </w:r>
      <w:r>
        <w:rPr>
          <w:rFonts w:eastAsia="Batang;Arial Unicode MS"/>
          <w:b/>
          <w:color w:val="000000"/>
          <w:kern w:val="2"/>
          <w:sz w:val="28"/>
          <w:szCs w:val="28"/>
        </w:rPr>
        <w:t>)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 адресов объектам недвижимого имущества</w:t>
      </w:r>
      <w:r>
        <w:rPr>
          <w:color w:val="000000"/>
          <w:kern w:val="2"/>
          <w:sz w:val="28"/>
          <w:szCs w:val="28"/>
        </w:rPr>
        <w:t>» на территории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2.2 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  <w:t xml:space="preserve">Наименование органа, предоставляющего муниципальную услугу - 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именование учреждений, участвующих в предоставлении муниципальной услуги: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«Управление архитектуры и градостроительства Кропоткинского городского поселения Кавказского района»;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 учреждение «Многофункциональный центр» муниципального образования Кавказский райо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 Результат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зультатом предоставления муниципальной услуги является выдача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  <w:sz w:val="28"/>
          <w:szCs w:val="28"/>
        </w:rPr>
        <w:t>постановления администрации Кропоткинского городского поселения Кавказского района «О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 присвоении (уточнении) адреса объектам недвижимого имущества» (приложение № 3 к административному регламенту)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eastAsia="Batang;Arial Unicode MS"/>
          <w:color w:val="000000"/>
          <w:sz w:val="28"/>
          <w:szCs w:val="28"/>
        </w:rPr>
        <w:t xml:space="preserve">адресной справки </w:t>
      </w:r>
      <w:r>
        <w:rPr>
          <w:rFonts w:eastAsia="Batang;Arial Unicode MS"/>
          <w:color w:val="000000"/>
          <w:kern w:val="2"/>
          <w:sz w:val="28"/>
          <w:szCs w:val="28"/>
        </w:rPr>
        <w:t>о присвоении (уточнении) адреса объектам недвижимого имущества (приложение № 4 к административному регламенту)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письма об отказе в подготовке и выдаче постановления «О</w:t>
      </w:r>
      <w:r>
        <w:rPr>
          <w:rFonts w:eastAsia="Batang;Arial Unicode MS"/>
          <w:color w:val="000000"/>
          <w:kern w:val="2"/>
          <w:sz w:val="28"/>
          <w:szCs w:val="28"/>
          <w:shd w:fill="FFFFFF" w:val="clear"/>
        </w:rPr>
        <w:t xml:space="preserve"> присвоении (уточнении) адреса объектам недвижимого имущества» или </w:t>
      </w:r>
      <w:r>
        <w:rPr>
          <w:color w:val="000000"/>
          <w:kern w:val="2"/>
          <w:sz w:val="28"/>
          <w:szCs w:val="28"/>
          <w:shd w:fill="FFFFFF" w:val="clear"/>
        </w:rPr>
        <w:t>адресной справки о п</w:t>
      </w:r>
      <w:r>
        <w:rPr>
          <w:rFonts w:eastAsia="Batang;Arial Unicode MS"/>
          <w:color w:val="000000"/>
          <w:kern w:val="2"/>
          <w:sz w:val="28"/>
          <w:szCs w:val="28"/>
          <w:shd w:fill="FFFFFF" w:val="clear"/>
        </w:rPr>
        <w:t xml:space="preserve">рисвоении (уточнении) адреса объектам недвижимого имущества </w:t>
      </w:r>
      <w:r>
        <w:rPr>
          <w:color w:val="000000"/>
          <w:sz w:val="28"/>
          <w:szCs w:val="28"/>
          <w:shd w:fill="FFFFFF" w:val="clear"/>
        </w:rPr>
        <w:t>с указанием причин принятого реш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2.4 Срок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Общий срок предоставления муниципальной услуги — 30 дней со дня приема заявления о выдаче постановления «О</w:t>
      </w:r>
      <w:r>
        <w:rPr>
          <w:rFonts w:eastAsia="Batang;Arial Unicode MS"/>
          <w:color w:val="000000"/>
          <w:kern w:val="2"/>
          <w:sz w:val="28"/>
          <w:szCs w:val="28"/>
          <w:shd w:fill="FFFFFF" w:val="clear"/>
        </w:rPr>
        <w:t xml:space="preserve"> присвоении (уточнении) адреса объектам недвижимого имуществ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Общий срок предоставления муниципальной услуги - 14 дней со дня приема заявления о выдаче </w:t>
      </w:r>
      <w:r>
        <w:rPr>
          <w:rFonts w:eastAsia="Batang;Arial Unicode MS"/>
          <w:color w:val="000000"/>
          <w:sz w:val="28"/>
          <w:szCs w:val="28"/>
          <w:shd w:fill="FFFFFF" w:val="clear"/>
        </w:rPr>
        <w:t xml:space="preserve">адресной справки </w:t>
      </w:r>
      <w:r>
        <w:rPr>
          <w:rFonts w:eastAsia="Batang;Arial Unicode MS"/>
          <w:color w:val="000000"/>
          <w:kern w:val="2"/>
          <w:sz w:val="28"/>
          <w:szCs w:val="28"/>
          <w:shd w:fill="FFFFFF" w:val="clear"/>
        </w:rPr>
        <w:t>о присвоении (уточнении) адреса объектам недвижимого имуществ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2.5 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ями для предоставления муниципальной услуги физическому или юридическому лицу, индивидуальному предпринимателю, либо их представителям является подача лицом, заинтересованным в получении </w:t>
      </w:r>
      <w:r>
        <w:rPr>
          <w:rFonts w:eastAsia="Batang;Arial Unicode MS"/>
          <w:color w:val="000000"/>
          <w:kern w:val="2"/>
          <w:sz w:val="28"/>
          <w:szCs w:val="28"/>
        </w:rPr>
        <w:t>адресной справки о присвоении (уточнении) адреса объектам недвижимого имущества, заявления в письменной или электронной форме на имя руководителя муниципального бюджетного учреждения «Управление архитектуры и градостроительства Кропоткинского городского поселения Кавказского района» о выдаче адресной справки о присвоении (уточнении) адреса объектам недвижимого имущества, или подача лицом, заинтересованным в получении постановления «О присвоении (уточнении) адреса объектам недвижимого имущества»</w:t>
      </w:r>
      <w:r>
        <w:rPr>
          <w:rFonts w:eastAsia="Batang;Arial Unicode MS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явления в письменной  или электронной форме на имя главы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 о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«О присвоении (уточнении) адреса объектам недвижимого имуществ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Бланки заявлений установленной формы (приложение № 1 и № 2 к административному регламенту) предоставляется заявителю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6 Исчерпывающий 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К заявлению о выдаче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постановления «О присвоении (уточнении) адреса объектам недвижимого имущества» или адресной справки о присвоении (уточнении) адреса объектам недвижимого имущества </w:t>
      </w:r>
      <w:r>
        <w:rPr>
          <w:color w:val="000000"/>
          <w:sz w:val="28"/>
          <w:szCs w:val="28"/>
        </w:rPr>
        <w:t>прилагаютс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копии правоустанавливающих документов на земельный участ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копии правоустанавливающих документов на объекты недвижимости, расположенные на земельном участке (при наличии таких объектов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копия кадастрового паспорта или кадастровой выписки о земельном участк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ab/>
        <w:t xml:space="preserve">Правоустанавливающие документы на земельный участок муниципальным бюджетным учреждением «Управление архитектуры и градостроительства Кропоткинского городского поселения Кавказского района» </w:t>
      </w:r>
      <w:r>
        <w:rPr>
          <w:rFonts w:cs="Arial"/>
          <w:color w:val="000000"/>
          <w:sz w:val="28"/>
          <w:szCs w:val="28"/>
          <w:shd w:fill="FFFFFF" w:val="clear"/>
        </w:rPr>
        <w:t>запрашиваются 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Normal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ab/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7 </w:t>
      </w:r>
      <w:r>
        <w:rPr>
          <w:rFonts w:cs="Arial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) несоответствие сведений в документах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8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принятия решения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>адресной справки о присвоении (уточнении) адреса объектам недвижимого имущества или постановления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является отсутствие документов, указанных в части 2.6 настоящего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учае принятия решения об отказе в предоставлении муниципальной услуги заявителю возвращаются  в полном объеме все представленные им документы. Отказ в предоставлении муниципальной услуги направляется в письменном виде заявителю с указанием основания отка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каз в предоставлении муниципальной услуги может быть оспорен в судебном порядк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  <w:shd w:fill="FFFFFF" w:val="clear"/>
        </w:rPr>
        <w:t xml:space="preserve"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правовыми актами Российской Федерации, муниципальными правовыми </w:t>
      </w:r>
      <w:r>
        <w:rPr>
          <w:rFonts w:cs="Arial"/>
          <w:sz w:val="28"/>
          <w:szCs w:val="28"/>
          <w:shd w:fill="FFFFFF" w:val="clear"/>
        </w:rPr>
        <w:t>актами.</w:t>
      </w:r>
    </w:p>
    <w:p>
      <w:pPr>
        <w:pStyle w:val="Normal"/>
        <w:shd w:fill="FFFFFF" w:val="clear"/>
        <w:jc w:val="both"/>
        <w:rPr/>
      </w:pPr>
      <w:r>
        <w:rPr>
          <w:rFonts w:cs="Arial"/>
          <w:color w:val="000000"/>
          <w:sz w:val="28"/>
          <w:szCs w:val="28"/>
          <w:shd w:fill="FFFFFF" w:val="clear"/>
        </w:rPr>
        <w:tab/>
        <w:t xml:space="preserve">2.9.1. Муниципальная услуга </w:t>
      </w:r>
      <w:r>
        <w:rPr>
          <w:rFonts w:eastAsia="Batang;Arial Unicode MS" w:cs="Arial"/>
          <w:color w:val="000000"/>
          <w:kern w:val="2"/>
          <w:sz w:val="28"/>
          <w:szCs w:val="28"/>
          <w:shd w:fill="FFFFFF" w:val="clear"/>
        </w:rPr>
        <w:t>предоставляется бесплатно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ab/>
        <w:t xml:space="preserve">2.9.2. При предоставлении муниципальной услуги плата взымается за выезд специалиста </w:t>
      </w:r>
      <w:r>
        <w:rPr>
          <w:color w:val="000000"/>
          <w:sz w:val="28"/>
          <w:szCs w:val="28"/>
          <w:shd w:fill="FFFFFF" w:val="clear"/>
        </w:rPr>
        <w:t xml:space="preserve">муниципального бюджетного учреждения «Управление архитектуры и градостроительства Кропоткинского городского поселения Кавказского района» с целью установления фактического места расположения объектов </w:t>
      </w:r>
      <w:r>
        <w:rPr>
          <w:rFonts w:eastAsia="Batang;Arial Unicode MS"/>
          <w:color w:val="000000"/>
          <w:kern w:val="2"/>
          <w:sz w:val="28"/>
          <w:szCs w:val="28"/>
          <w:shd w:fill="FFFFFF" w:val="clear"/>
        </w:rPr>
        <w:t xml:space="preserve">недвижимого имущества. </w:t>
      </w:r>
      <w:r>
        <w:rPr>
          <w:color w:val="000000"/>
          <w:sz w:val="28"/>
          <w:szCs w:val="28"/>
          <w:shd w:fill="FFFFFF" w:val="clear"/>
        </w:rPr>
        <w:t>Размер платы установлен в Прейскуранте стоимости дополнительных платных работ (услуг), выполняемых физическим и юридическим лицам муниципальным бюджетным учреждением «Управление архитектуры и градостроительства Кропоткинского городского поселения Кавказского района», утвержденном Решением Совета Кропоткинского городского поселения Кавказского района от 20 октября 2011 года № 459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2.9.3. Оплата осуществляется заявителем через банк или иную кредитную организацию путем безналичного расчета или через кассу муниципального бюджетного учреждения «Управление архитектуры и градостроительства Кропоткинского городского поселения Кавказского района» путем расчета наличными денежными средств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0 </w:t>
      </w:r>
      <w:r>
        <w:rPr>
          <w:rFonts w:eastAsia="Arial Unicode MS"/>
          <w:color w:val="000000"/>
          <w:sz w:val="28"/>
          <w:szCs w:val="28"/>
        </w:rPr>
        <w:t>Сроки ожидания при предоставлении муниципальной услуги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при подаче запроса о предоставлении муниципальной услуги, а также при получении результата муниципальной услуги не должно превышать 30 минут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для получения консультации не должно превышать 20 минут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регистрации запроса заявителя о предоставлении муниципальной услуги не должно превышать 30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1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1 </w:t>
      </w:r>
      <w:r>
        <w:rPr>
          <w:color w:val="000000"/>
          <w:sz w:val="28"/>
          <w:szCs w:val="28"/>
          <w:shd w:fill="FFFFFF" w:val="clear"/>
        </w:rPr>
        <w:t>Прием получателей муниципальной услуги осуществляется в помещениях муниципального казенного учреждения «Многофункциональный центр» муниципального образования Кавказский район, а также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ожидания предоставления муниципальной услуги оборудуются стульями (креслами) и стол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заполнения необходимых для получения муниципальной услуги документов оборудуются стульями, письменными столами, обеспечиваются бланками заявлений, бумагой, ручк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получения информации о предоставлении муниципальной  услуги оборудуются информационными стенд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2 На стендах в местах предоставления муниципальной услуги и на Интернет-сайте администрации Кропоткинского городского поселения Кавказского района -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ro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ropotk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должны быть размещены следующие информационные материалы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я из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размещения кабинетов специалистов, в которых предоставляется муниципальная услуга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и документов, необходимых для заполн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2 Показатели доступности и качества муниципальной услуг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2.1 Заявитель на стадии рассмотрения заявления о предоставлении муниципальной услуги имеет право: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дополнительные документы и материалы, либо обращаться с просьбой об их истребовании;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с жалобой на принятое по заявлению решение или на действие (бездействие) лиц, участвующих в предоставлении муниципальной услуг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2.2 Должностные лица, ответственные за предоставление муниципальной услуги, обеспечивают объективное, всестороннее и своевременное рассмотрение заявл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3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ab/>
        <w:t xml:space="preserve">2.13.1 </w:t>
      </w:r>
      <w:r>
        <w:rPr>
          <w:rFonts w:cs="Arial"/>
          <w:color w:val="000000"/>
          <w:sz w:val="28"/>
          <w:szCs w:val="28"/>
        </w:rPr>
        <w:t>При предоставлении копий документов, указанных в части 2.6 настоящего регламента, обязательно представляются подлинные документы для обозрения и сверки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13.2 Документы, необходимые для предоставления муниципальной услуги, могут предоставляться в электронном виде.</w:t>
      </w:r>
    </w:p>
    <w:p>
      <w:pPr>
        <w:pStyle w:val="Normal"/>
        <w:spacing w:lineRule="atLeast" w:line="200"/>
        <w:jc w:val="both"/>
        <w:rPr>
          <w:rFonts w:cs="Arial"/>
          <w:color w:val="000000"/>
          <w:sz w:val="28"/>
          <w:szCs w:val="34"/>
        </w:rPr>
      </w:pPr>
      <w:r>
        <w:rPr>
          <w:rFonts w:cs="Arial"/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Batang;Arial Unicode MS"/>
          <w:color w:val="000000"/>
          <w:kern w:val="2"/>
          <w:sz w:val="28"/>
          <w:szCs w:val="28"/>
        </w:rPr>
      </w:pPr>
      <w:r>
        <w:rPr>
          <w:rFonts w:eastAsia="Batang;Arial Unicode MS"/>
          <w:color w:val="000000"/>
          <w:kern w:val="2"/>
          <w:sz w:val="28"/>
          <w:szCs w:val="28"/>
        </w:rPr>
        <w:tab/>
        <w:t>3.1 Предоставление муниципальной услуги в случае необходимости получения физическим или юридическим лицом, индивидуальным предпринимателем, либо их представителями 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) Прием и регистрация заявления о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) Рассмотрение документов, прилагаемых к заявлению о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. Подготовка проекта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или проекта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) Согласование проекта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или проверка проекта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специалистами администрации Кропоткинского городского поселения. </w:t>
      </w:r>
      <w:r>
        <w:rPr>
          <w:color w:val="000000"/>
          <w:sz w:val="28"/>
          <w:szCs w:val="28"/>
        </w:rPr>
        <w:t xml:space="preserve">Утверждение постановления или подписание проекта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главой Кропоткинского городского поселения Кавказского района, регистрация постановления или письма об отказ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4) Выдача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</w:t>
      </w:r>
      <w:r>
        <w:rPr>
          <w:color w:val="000000"/>
          <w:sz w:val="28"/>
          <w:szCs w:val="28"/>
        </w:rPr>
        <w:t xml:space="preserve">или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заявител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2 Прием и регистрация заявления о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начала данной административной процедуры является подача лицом, заинтересованным в получении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>, заявления с приложением  документов, указанных в части 2.6 настоящего реглам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иём заявления о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и проверка наличия полного комплекта документов, прилагаемого к заявлению, производится специалистами муниципального казенного учреждения «Многофункциональный центр» муниципального образования Кавказский район, либ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. Заявление передаётся в администрацию Кропоткинского городского поселения Кавказского района на регистрацию, далее визируется и передаётся в муниципальное бюджетное учреждение «Управление архитектуры и градостроительства Кропоткинского городского поселения Кавказского района» для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2 д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3 Рассмотрение документов, прилагаемых к заявлению о выдаче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. </w:t>
      </w:r>
      <w:r>
        <w:rPr>
          <w:color w:val="000000"/>
          <w:sz w:val="28"/>
          <w:szCs w:val="28"/>
        </w:rPr>
        <w:t xml:space="preserve">Подготовка проекта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</w:t>
      </w:r>
      <w:r>
        <w:rPr>
          <w:color w:val="000000"/>
          <w:sz w:val="28"/>
          <w:szCs w:val="28"/>
        </w:rPr>
        <w:t xml:space="preserve">или проекта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начала данной административной процедуры 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заявления о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с визой главы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сопровождении заявителя производится выезд на объек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о результатам рассмотрения прилагаемых к заявлению документов подготавливается проект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или проект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и </w:t>
      </w:r>
      <w:r>
        <w:rPr>
          <w:color w:val="000000"/>
          <w:sz w:val="28"/>
          <w:szCs w:val="28"/>
        </w:rPr>
        <w:t>с прилагаемым комплектом документов направляется в администрацию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20 дн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4 Согласование проекта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или проверка проекта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специалистами администрации Кропоткиского городского поселения. </w:t>
      </w:r>
      <w:r>
        <w:rPr>
          <w:color w:val="000000"/>
          <w:sz w:val="28"/>
          <w:szCs w:val="28"/>
        </w:rPr>
        <w:t xml:space="preserve">Утверждение постановления или подписание проекта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</w:t>
      </w:r>
      <w:r>
        <w:rPr>
          <w:color w:val="000000"/>
          <w:sz w:val="28"/>
          <w:szCs w:val="28"/>
        </w:rPr>
        <w:t>главой Кропоткинского городского поселения Кавказского района, регистрация постановления или письма об отказ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начала данной административной процедуры является поступление в администрацию Кропоткинского городского поселения Кавказского района проекта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или проекта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с прилагаемым комплектом докумен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Подготовленный проект </w:t>
      </w:r>
      <w:r>
        <w:rPr>
          <w:rFonts w:eastAsia="Batang;Arial Unicode MS"/>
          <w:color w:val="000000"/>
          <w:kern w:val="2"/>
          <w:sz w:val="28"/>
          <w:szCs w:val="28"/>
          <w:shd w:fill="FFFFFF" w:val="clear"/>
        </w:rPr>
        <w:t xml:space="preserve"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</w:t>
      </w:r>
      <w:r>
        <w:rPr>
          <w:color w:val="000000"/>
          <w:sz w:val="28"/>
          <w:szCs w:val="28"/>
          <w:shd w:fill="FFFFFF" w:val="clear"/>
        </w:rPr>
        <w:t>вносится заместителем главы Кропоткинского городского поселения, согласовывается начальником правового отдела, начальником отдела делопроизводства, после чего утверждается главой Кропоткинского городского поселения Кавказского района, затем регистрируется и с прилагаемым комплектом документов передается в муниципальное бюджетное учреждение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Подготовленный проект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  <w:shd w:fill="FFFFFF" w:val="clear"/>
        </w:rPr>
        <w:t xml:space="preserve"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</w:t>
      </w:r>
      <w:r>
        <w:rPr>
          <w:color w:val="000000"/>
          <w:sz w:val="28"/>
          <w:szCs w:val="28"/>
          <w:shd w:fill="FFFFFF" w:val="clear"/>
        </w:rPr>
        <w:t>проверяется специалистами администрации Кропоткинского городского поселения, после чего подписывается главой Кропоткинского городского поселения Кавказского района и с прилагаемым комплектом документов передается в муниципальное бюджетное учреждение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7 дн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5 Выдача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</w:t>
      </w:r>
      <w:r>
        <w:rPr>
          <w:color w:val="000000"/>
          <w:sz w:val="28"/>
          <w:szCs w:val="28"/>
        </w:rPr>
        <w:t xml:space="preserve">или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заявител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начала данной административной процедуры 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 </w:t>
      </w:r>
      <w:r>
        <w:rPr>
          <w:color w:val="000000"/>
          <w:sz w:val="28"/>
          <w:szCs w:val="28"/>
        </w:rPr>
        <w:t xml:space="preserve">или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>, подписанного главой Кропоткинского городского поселения Кавказс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течение 1 дня 2 экземпляра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или             1 экземпляр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выдается заявителю (в случае, если заявление о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было принят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), либо передается в муниципальное казенное учреждение «Многофункциональный центр» муниципального образования Кавказский район (в случае, если заявление о выдаче </w:t>
      </w:r>
      <w:r>
        <w:rPr>
          <w:rFonts w:eastAsia="Batang;Arial Unicode MS"/>
          <w:color w:val="000000"/>
          <w:kern w:val="2"/>
          <w:sz w:val="28"/>
          <w:szCs w:val="28"/>
        </w:rPr>
        <w:t>постановления администрации Кропоткинского городского поселения Кавказского района «О присвоении (уточнении) адреса объектам недвижимого имущества»</w:t>
      </w:r>
      <w:r>
        <w:rPr>
          <w:color w:val="000000"/>
          <w:sz w:val="28"/>
          <w:szCs w:val="28"/>
        </w:rPr>
        <w:t xml:space="preserve"> было принято специалистами муниципального казенного учреждения «Многофункциональный центр» муниципального образования Кавказский район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1 день.</w:t>
      </w:r>
    </w:p>
    <w:p>
      <w:pPr>
        <w:pStyle w:val="Normal"/>
        <w:jc w:val="both"/>
        <w:rPr>
          <w:rFonts w:eastAsia="Batang;Arial Unicode MS"/>
          <w:color w:val="000000"/>
          <w:kern w:val="2"/>
          <w:sz w:val="28"/>
          <w:szCs w:val="28"/>
        </w:rPr>
      </w:pPr>
      <w:r>
        <w:rPr>
          <w:rFonts w:eastAsia="Batang;Arial Unicode MS"/>
          <w:color w:val="000000"/>
          <w:kern w:val="2"/>
          <w:sz w:val="28"/>
          <w:szCs w:val="28"/>
        </w:rPr>
        <w:tab/>
        <w:t>3.6 В течение 7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комплект документов сдаётся в информационную систему обеспечения градостроительной деятельности Кавказского района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 xml:space="preserve">3.7 Предоставление муниципальной услуги в случае необходимости получения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физическим или юридическим лицом, индивидуальным предпринимателем, либо их представителями адресной справки о присвоении (уточнении) адреса объектам недвижимого имущества </w:t>
      </w:r>
      <w:r>
        <w:rPr>
          <w:color w:val="000000"/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) Прием и регистрация заявления о выдаче </w:t>
      </w:r>
      <w:r>
        <w:rPr>
          <w:rFonts w:eastAsia="Batang;Arial Unicode MS"/>
          <w:color w:val="000000"/>
          <w:kern w:val="2"/>
          <w:sz w:val="28"/>
          <w:szCs w:val="28"/>
        </w:rPr>
        <w:t>адресной справки о присвоении (уточнении) адреса объектам недвижимого имуще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) Рассмотрение документов, прилагаемых к заявлению. Подготовка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адресной справки о присвоении (уточнении) адреса объектам недвижимого имущества или проекта письма об отказе в подготовке и выдаче адресной справки о присвоении (уточнении) адреса объектам недвижимого имущества. </w:t>
      </w:r>
    </w:p>
    <w:p>
      <w:pPr>
        <w:pStyle w:val="Normal"/>
        <w:jc w:val="both"/>
        <w:rPr/>
      </w:pPr>
      <w:r>
        <w:rPr>
          <w:rFonts w:eastAsia="Batang;Arial Unicode MS"/>
          <w:color w:val="000000"/>
          <w:kern w:val="2"/>
          <w:sz w:val="28"/>
          <w:szCs w:val="28"/>
        </w:rPr>
        <w:tab/>
        <w:t xml:space="preserve">3) </w:t>
      </w:r>
      <w:r>
        <w:rPr>
          <w:color w:val="000000"/>
          <w:sz w:val="28"/>
          <w:szCs w:val="28"/>
        </w:rPr>
        <w:t xml:space="preserve">Подписание адресной справки </w:t>
      </w:r>
      <w:r>
        <w:rPr>
          <w:rFonts w:eastAsia="Batang;Arial Unicode MS"/>
          <w:color w:val="000000"/>
          <w:kern w:val="2"/>
          <w:sz w:val="28"/>
          <w:szCs w:val="28"/>
        </w:rPr>
        <w:t>или проекта письма об отказе в подготовке и выдаче адресной справки о присвоении (уточнении) адреса объектам недвижимого имущества руководителем муниципального бюджетного учреждения «Управление архитектуры и градостроительства Кропоткинского городского поселения Кавказского района»</w:t>
      </w:r>
      <w:r>
        <w:rPr>
          <w:color w:val="000000"/>
          <w:sz w:val="28"/>
          <w:szCs w:val="28"/>
        </w:rPr>
        <w:t>, регистрация адресной справки или письма об отказ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4) Выдача </w:t>
      </w:r>
      <w:r>
        <w:rPr>
          <w:rFonts w:eastAsia="Batang;Arial Unicode MS"/>
          <w:color w:val="000000"/>
          <w:sz w:val="28"/>
          <w:szCs w:val="28"/>
        </w:rPr>
        <w:t xml:space="preserve">адресной справки </w:t>
      </w:r>
      <w:r>
        <w:rPr>
          <w:rFonts w:eastAsia="Batang;Arial Unicode MS"/>
          <w:color w:val="000000"/>
          <w:kern w:val="2"/>
          <w:sz w:val="28"/>
          <w:szCs w:val="28"/>
        </w:rPr>
        <w:t>о присвоении (уточнении) адреса объектам недвижимого имущества</w:t>
      </w:r>
      <w:r>
        <w:rPr>
          <w:color w:val="000000"/>
          <w:sz w:val="28"/>
          <w:szCs w:val="28"/>
        </w:rPr>
        <w:t xml:space="preserve"> или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>адресной справки о присвоении (уточнении) адреса объектам недвижимого имуще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8 Прием и регистрация заявления о выдаче </w:t>
      </w:r>
      <w:r>
        <w:rPr>
          <w:rFonts w:eastAsia="Batang;Arial Unicode MS"/>
          <w:color w:val="000000"/>
          <w:kern w:val="2"/>
          <w:sz w:val="28"/>
          <w:szCs w:val="28"/>
        </w:rPr>
        <w:t>адресной справки о присвоении (уточнении) адреса объектам недвижимого имуще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дача лицом, заинтересованным в получении</w:t>
      </w:r>
      <w:r>
        <w:rPr>
          <w:rFonts w:eastAsia="Batang;Arial Unicode MS"/>
          <w:color w:val="000000"/>
          <w:sz w:val="28"/>
          <w:szCs w:val="28"/>
        </w:rPr>
        <w:t xml:space="preserve"> </w:t>
      </w:r>
      <w:r>
        <w:rPr>
          <w:rFonts w:eastAsia="Batang;Arial Unicode MS"/>
          <w:color w:val="000000"/>
          <w:kern w:val="2"/>
          <w:sz w:val="28"/>
          <w:szCs w:val="28"/>
        </w:rPr>
        <w:t>адресной справки о присвоении (уточнении) адреса объектам недвижимого имущества, з</w:t>
      </w:r>
      <w:r>
        <w:rPr>
          <w:color w:val="000000"/>
          <w:sz w:val="28"/>
          <w:szCs w:val="28"/>
        </w:rPr>
        <w:t>аявления с приложением  документов, указанных в части 2.6 настоящего реглам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иём заявления о выдаче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адресной справки о присвоении (уточнении) адреса объектам недвижимого имущества </w:t>
      </w:r>
      <w:r>
        <w:rPr>
          <w:color w:val="000000"/>
          <w:sz w:val="28"/>
          <w:szCs w:val="28"/>
        </w:rPr>
        <w:t>и проверка наличия полного комплекта документов, прилагаемого к заявлению, производится специалистами муниципального казенного учреждения «Многофункциональный центр» муниципального образования Кавказский район, либ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. Заявление передаётся в муниципальное бюджетное учреждение «Управление архитектуры и градостроительства Кропоткинского городского поселения Кавказского района», регистрируется, далее визируется руководителем муниципального бюджетного учреждения «Управление архитектуры и градостроительства Кропоткинского городского поселения Кавказского района» и передаётся специалисту муниципального бюджетного учреждения «Управление архитектуры и градостроительства Кропоткинского городского поселения Кавказского района» для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2 д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9 Рассмотрение пакета документов, прилагаемого к заявлению о выдаче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адресной справки о присвоении (уточнении) адреса объектам недвижимого имущества. </w:t>
      </w:r>
      <w:r>
        <w:rPr>
          <w:color w:val="000000"/>
          <w:sz w:val="28"/>
          <w:szCs w:val="28"/>
        </w:rPr>
        <w:t xml:space="preserve">Подготовка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адресной справки о присвоении (уточнении) адреса объектам недвижимого имущества </w:t>
      </w:r>
      <w:r>
        <w:rPr>
          <w:color w:val="000000"/>
          <w:sz w:val="28"/>
          <w:szCs w:val="28"/>
        </w:rPr>
        <w:t xml:space="preserve">или проекта письма об отказе в подготовке и выдаче  </w:t>
      </w:r>
      <w:r>
        <w:rPr>
          <w:rFonts w:eastAsia="Batang;Arial Unicode MS"/>
          <w:color w:val="000000"/>
          <w:kern w:val="2"/>
          <w:sz w:val="28"/>
          <w:szCs w:val="28"/>
        </w:rPr>
        <w:t>адресной справки о присвоении (уточнении) адреса объектам недвижимого имущества. Подписание адресной справки руководителем муниципального бюджетного учреждения «Управление архитектуры и градостроительства Кропоткинского городского поселения Кавказского района» или проекта письма об отказе в подготовке и выдаче адресной справки о присвоении (уточнении) адреса объектам недвижимого имущества, регистрация адресной справки или письма об отказ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начала данной административной процедуры является передача специалисту муниципального бюджетного учреждения «Управление архитектуры и градостроительства Кропоткинского городского поселения Кавказского района» заявления о выдаче </w:t>
      </w:r>
      <w:r>
        <w:rPr>
          <w:rFonts w:eastAsia="Batang;Arial Unicode MS"/>
          <w:color w:val="000000"/>
          <w:kern w:val="2"/>
          <w:sz w:val="28"/>
          <w:szCs w:val="28"/>
        </w:rPr>
        <w:t>адресной справки о присвоении (уточнении) адреса объектам недвижимого имущества с визой руководителя муниципального бюджетного учреждения «Управление архитектуры и градостроительства Кропоткинского городского поселения Кавказского района» для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течение 3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сопровождении заявителя производится выезд на объек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о результатам рассмотрения прилагаемых к заявлению документов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подготавливается </w:t>
      </w:r>
      <w:r>
        <w:rPr>
          <w:rFonts w:eastAsia="Batang;Arial Unicode MS"/>
          <w:color w:val="000000"/>
          <w:kern w:val="2"/>
          <w:sz w:val="28"/>
          <w:szCs w:val="28"/>
        </w:rPr>
        <w:t xml:space="preserve">адресная справка о присвоении (уточнении) адреса объектам недвижимого имущества </w:t>
      </w:r>
      <w:r>
        <w:rPr>
          <w:color w:val="000000"/>
          <w:sz w:val="28"/>
          <w:szCs w:val="28"/>
        </w:rPr>
        <w:t xml:space="preserve">или проект письма об отказе в подготовке и выдаче </w:t>
      </w:r>
      <w:r>
        <w:rPr>
          <w:rFonts w:eastAsia="Batang;Arial Unicode MS"/>
          <w:color w:val="000000"/>
          <w:kern w:val="2"/>
          <w:sz w:val="28"/>
          <w:szCs w:val="28"/>
        </w:rPr>
        <w:t>адресной справки о присвоении (уточнении) адреса объектам недвижим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11 дн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10 </w:t>
      </w:r>
      <w:r>
        <w:rPr>
          <w:rFonts w:eastAsia="Batang;Arial Unicode MS"/>
          <w:color w:val="000000"/>
          <w:kern w:val="2"/>
          <w:sz w:val="28"/>
          <w:szCs w:val="28"/>
        </w:rPr>
        <w:t>Выдача адресной справки о присвоении (уточнении) адреса объектам недвижимого имущества или письма об отказе в подготовке и выдаче адресной справки о присвоении (уточнении) адреса объектам недвижимого имущества заявителю.</w:t>
      </w:r>
    </w:p>
    <w:p>
      <w:pPr>
        <w:pStyle w:val="Normal"/>
        <w:jc w:val="both"/>
        <w:rPr>
          <w:rFonts w:eastAsia="Batang;Arial Unicode MS"/>
          <w:color w:val="000000"/>
          <w:kern w:val="2"/>
          <w:sz w:val="28"/>
          <w:szCs w:val="28"/>
        </w:rPr>
      </w:pPr>
      <w:r>
        <w:rPr>
          <w:rFonts w:eastAsia="Batang;Arial Unicode MS"/>
          <w:color w:val="000000"/>
          <w:kern w:val="2"/>
          <w:sz w:val="28"/>
          <w:szCs w:val="28"/>
        </w:rPr>
        <w:tab/>
        <w:t xml:space="preserve"> Основанием для начала данной административной процедуры является передача специалисту муниципального бюджетного учреждения «Управление архитектуры и градостроительства Кропоткинского городского поселения Кавказского района» адресной справки о присвоении (уточнении) адреса объектам недвижимого имущества или письма об отказе в подготовке и выдаче адресной справки о присвоении (уточнении) адреса объектам недвижимого имущества, подписанного руководителем муниципального бюджетного учреждения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В течение 1 дня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2 экземпляра </w:t>
      </w:r>
      <w:r>
        <w:rPr>
          <w:rFonts w:eastAsia="Batang;Arial Unicode MS"/>
          <w:color w:val="000000"/>
          <w:kern w:val="2"/>
          <w:sz w:val="28"/>
          <w:szCs w:val="28"/>
          <w:shd w:fill="FFFFFF" w:val="clear"/>
        </w:rPr>
        <w:t xml:space="preserve">адресной справки о присвоении (уточнении) адреса объектам недвижимого имущества </w:t>
      </w:r>
      <w:r>
        <w:rPr>
          <w:color w:val="000000"/>
          <w:sz w:val="28"/>
          <w:szCs w:val="28"/>
          <w:shd w:fill="FFFFFF" w:val="clear"/>
        </w:rPr>
        <w:t xml:space="preserve">или 1 экземпляр письма об отказе в подготовке и выдаче  </w:t>
      </w:r>
      <w:r>
        <w:rPr>
          <w:rFonts w:eastAsia="Batang;Arial Unicode MS"/>
          <w:color w:val="000000"/>
          <w:kern w:val="2"/>
          <w:sz w:val="28"/>
          <w:szCs w:val="28"/>
          <w:shd w:fill="FFFFFF" w:val="clear"/>
        </w:rPr>
        <w:t xml:space="preserve">адресной справки о присвоении (уточнении) адреса объектам недвижимого имущества </w:t>
      </w:r>
      <w:r>
        <w:rPr>
          <w:color w:val="000000"/>
          <w:sz w:val="28"/>
          <w:szCs w:val="28"/>
          <w:shd w:fill="FFFFFF" w:val="clear"/>
        </w:rPr>
        <w:t xml:space="preserve">выдается заявителю (в случае, если заявление о выдаче </w:t>
      </w:r>
      <w:r>
        <w:rPr>
          <w:rFonts w:eastAsia="Batang;Arial Unicode MS"/>
          <w:color w:val="000000"/>
          <w:kern w:val="2"/>
          <w:sz w:val="28"/>
          <w:szCs w:val="28"/>
          <w:shd w:fill="FFFFFF" w:val="clear"/>
        </w:rPr>
        <w:t>адресной справки о присвоении (уточнении) адреса объектам недвижимого имущества</w:t>
      </w:r>
      <w:r>
        <w:rPr>
          <w:color w:val="000000"/>
          <w:sz w:val="28"/>
          <w:szCs w:val="28"/>
          <w:shd w:fill="FFFFFF" w:val="clear"/>
        </w:rPr>
        <w:t xml:space="preserve"> было принят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), либо передается в муниципальное казенное учреждение «Многофункциональный центр» муниципального образования Кавказский район (в случае, если заявление о выдаче </w:t>
      </w:r>
      <w:r>
        <w:rPr>
          <w:rFonts w:eastAsia="Batang;Arial Unicode MS"/>
          <w:color w:val="000000"/>
          <w:kern w:val="2"/>
          <w:sz w:val="28"/>
          <w:szCs w:val="28"/>
          <w:shd w:fill="FFFFFF" w:val="clear"/>
        </w:rPr>
        <w:t>адресной справки о присвоении (уточнении) адреса объектам недвижимого имущества</w:t>
      </w:r>
      <w:r>
        <w:rPr>
          <w:color w:val="000000"/>
          <w:sz w:val="28"/>
          <w:szCs w:val="28"/>
          <w:shd w:fill="FFFFFF" w:val="clear"/>
        </w:rPr>
        <w:t xml:space="preserve"> было принято специалистами муниципального казенного учреждения «Многофункциональный центр» муниципального образования Кавказский район)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Максимальный срок данной административной процедуры — 1 д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1 В течение 7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комплект документов сдаётся в информационную систему обеспечения градостроительной деятельности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руководителем, ответственным за организацию работы по предоставлению муниципальной услуги, а также должностными лицами, участвующими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кущий контроль осуществляется путем проведения руководителем, ответственным за организацию работы по предоставлению муниципальной услуги, проверок соблюдения и исполнения положений настоящего административного регламента и иных правовых а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я, принятия решений и подготовки ответов на обращения потребителей результатов предоставления муниципальной услуги, содержащих жалобы на решения, действия (бездействия) специалистов, участвующих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проведенных проверок, в случае выявления нарушений прав потребителей,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проверок может носить плановый характер (осуществляет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 Ответственность должностных лиц администрации, и иных должностных лиц, за решения и действия (бездействие), принимаемые (осуществляемые) ими в ходе предоставления муниципальной услуги исполнения муниципальной функц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 ответственные лица, участвующие в предоставлении данной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настоящем административном регламен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й и действий (бездействия) орган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их должностных ли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1 </w:t>
      </w:r>
      <w:bookmarkStart w:id="0" w:name="sub_147"/>
      <w:r>
        <w:rPr>
          <w:color w:val="000000"/>
          <w:sz w:val="28"/>
          <w:szCs w:val="28"/>
        </w:rPr>
        <w:t>Заявители имеют право на обжалование действий (бездействий) должностных лиц и органов, участвующих в предоставлении муниципальной услуги, во внесудебном и судеб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Кропоткинского городского поселения Кавказского район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152"/>
      <w:bookmarkEnd w:id="0"/>
      <w:bookmarkEnd w:id="1"/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2" w:name="sub_152"/>
      <w:bookmarkEnd w:id="2"/>
      <w:r>
        <w:rPr>
          <w:color w:val="000000"/>
          <w:sz w:val="28"/>
          <w:szCs w:val="28"/>
        </w:rPr>
        <w:tab/>
      </w:r>
      <w:bookmarkStart w:id="3" w:name="sub_150"/>
      <w:r>
        <w:rPr>
          <w:color w:val="000000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End w:id="3"/>
      <w:r>
        <w:rPr>
          <w:color w:val="000000"/>
          <w:sz w:val="28"/>
          <w:szCs w:val="28"/>
        </w:rPr>
        <w:tab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4" w:name="sub_153"/>
      <w:bookmarkEnd w:id="4"/>
      <w:r>
        <w:rPr>
          <w:color w:val="000000"/>
          <w:sz w:val="28"/>
          <w:szCs w:val="28"/>
        </w:rPr>
        <w:t>В случае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5" w:name="sub_153"/>
      <w:bookmarkEnd w:id="5"/>
      <w:r>
        <w:rPr>
          <w:color w:val="000000"/>
          <w:sz w:val="28"/>
          <w:szCs w:val="28"/>
        </w:rPr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текст обращения не поддается прочтению, ответ на обращение не дается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обращении заявителя содержится вопрос, на который заявителю многократно давались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" w:name="sub_154"/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7" w:name="sub_154"/>
      <w:r>
        <w:rPr>
          <w:color w:val="000000"/>
          <w:sz w:val="28"/>
          <w:szCs w:val="28"/>
        </w:rPr>
        <w:tab/>
        <w:t>5.2 Заявители вправе обжаловать решения, принятые в ходе предоставления муниципальной услуги, действия (бездействия) должностных лиц органов, участвующих в предоставлении данной муниципальной услуги, в судебном порядке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жданин, организация вправе оспорить в суде общей юрисдикции решение, действие (бездействие) органа местного самоуправления, должностного лица, или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, государственному или муниципальному служащему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, решений и действий (бездействия) органов местного самоуправления, рассматриваются арбитражным су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, если иное не установлено федеральным законом. Пропущенный по уважительной причине срок подачи заявления может быть восстановлен су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поткинского городского поселения                                                  А.М.Авд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mallCap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lChar">
    <w:name w:val="Normal l Char"/>
    <w:basedOn w:val="1"/>
    <w:qFormat/>
    <w:rPr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Знак Знак Знак"/>
    <w:basedOn w:val="1"/>
    <w:qFormat/>
    <w:rPr>
      <w:sz w:val="24"/>
      <w:lang w:val="ru-RU" w:bidi="ar-SA"/>
    </w:rPr>
  </w:style>
  <w:style w:type="character" w:styleId="Style11">
    <w:name w:val="Гипертекстовая ссылка"/>
    <w:basedOn w:val="Style7"/>
    <w:qFormat/>
    <w:rPr>
      <w:rFonts w:cs="Times New Roman"/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/>
  </w:style>
  <w:style w:type="paragraph" w:styleId="HTML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211">
    <w:name w:val="Основной текст 21"/>
    <w:basedOn w:val="Normal"/>
    <w:qFormat/>
    <w:pPr/>
    <w:rPr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360" w:right="0" w:firstLine="360"/>
      <w:jc w:val="both"/>
    </w:pPr>
    <w:rPr>
      <w:sz w:val="22"/>
      <w:szCs w:val="20"/>
    </w:rPr>
  </w:style>
  <w:style w:type="paragraph" w:styleId="312">
    <w:name w:val="Основной текст с отступом 31"/>
    <w:basedOn w:val="Normal"/>
    <w:qFormat/>
    <w:pPr>
      <w:ind w:left="0" w:right="0" w:firstLine="720"/>
    </w:pPr>
    <w:rPr>
      <w:b/>
      <w:bCs/>
      <w:szCs w:val="20"/>
    </w:rPr>
  </w:style>
  <w:style w:type="paragraph" w:styleId="14">
    <w:name w:val="Цитата1"/>
    <w:basedOn w:val="Normal"/>
    <w:qFormat/>
    <w:pPr>
      <w:ind w:left="993" w:right="990" w:hanging="0"/>
      <w:jc w:val="both"/>
    </w:pPr>
    <w:rPr>
      <w:sz w:val="28"/>
      <w:szCs w:val="20"/>
    </w:rPr>
  </w:style>
  <w:style w:type="paragraph" w:styleId="Style17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5:00Z</dcterms:created>
  <dc:creator>land</dc:creator>
  <dc:description/>
  <cp:keywords/>
  <dc:language>en-US</dc:language>
  <cp:lastModifiedBy>Татьяна</cp:lastModifiedBy>
  <cp:lastPrinted>2012-08-06T15:08:00Z</cp:lastPrinted>
  <dcterms:modified xsi:type="dcterms:W3CDTF">2012-08-08T06:28:00Z</dcterms:modified>
  <cp:revision>2</cp:revision>
  <dc:subject/>
  <dc:title>Департамент по архитектуре и градостроительству </dc:title>
</cp:coreProperties>
</file>