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7.2012 № 546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еревод жилого помещения в нежилое помещение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го помещения в жилое помещ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Перевод жилого помещения в нежилое помещение или нежилого помещения в жилое помещение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е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ищ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3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работы отдела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бюджетного учреждения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казен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и, эксплуатирующие инженерные сети (ООО «Водоканал», филиал ОАО «НЭСК-Электросети» «Кропоткинэлектросеть», ОАО «Кропоткингоргаз» и др.);</w:t>
      </w:r>
    </w:p>
    <w:p>
      <w:pPr>
        <w:pStyle w:val="Normal"/>
        <w:numPr>
          <w:ilvl w:val="1"/>
          <w:numId w:val="2"/>
        </w:numPr>
        <w:spacing w:lineRule="atLeast" w:line="20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рядные строительные организаци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</w:t>
      </w:r>
      <w:r>
        <w:rPr>
          <w:color w:val="000000"/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Перевод жилого помещения в нежилое помещение или нежилого помещения в жилое помещение»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Результатом предоставления муниципальной услуги является выдач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(приложение № 2 к административному регламенту) и уведом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 (приложение № 3 к административному регламент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, если для обеспечения использования переводимого помещения необходима реконструкция объекта капитального строительства, заявителю необходимо получение разрешения на строительство, реконструкцию объекта капитального строительства в установленном зако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 Срок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ий срок предоставления муниципальной услуги - 45 дней со дня приема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переводе жилого помещения в нежилое помещение или нежилого помещения в жилое помещение, заявления в письменной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 переводе жилого (нежилого) помещения в нежилое (жилое) помещ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ланк заявления установленной формы (приложение № 1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заявлению о переводе жилого (нежилого) помещения в нежилое (жилое)  помещение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переводимое помещ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и планов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и поэтажных планов объекта, в котором находится переводимое помещ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копия решения и протокола общего собрания собственников помещений в многоквартирном доме (в случае, если при проведении работ по перепланировке или переустройству затрагивается общее имущество собственников помещений в многоквартирном дом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) несоответствие сведений в документах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) документы с истекшим сроком действи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3) недействительные документы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едоставлении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сутствие документов, указанных в части 2.6 настоящего реглам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несоблюдение предусмотренных статьей 22 Жилищного кодекса Российской Федерации условий перевода помещ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случае принятия решения об отказе в предоставлении муниципальной услуги заявителю возвращаются в полном объеме все представленные им документы. Отказ в предоставлении муниципальной услуги направляется заявителю в письменном виде с указанием основания отказа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.1 Отказ в предоставлении муниципальной услуги может быть оспорен в судебном порядк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9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1 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Административные процедуры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ием и регистрация заявления о переводе жилого (нежилого) помещения в нежилое (жилое) помещ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 о переводе жилого (нежилого) помещения в нежилое (жилое) помещение. </w:t>
      </w:r>
      <w:r>
        <w:rPr>
          <w:color w:val="000000"/>
          <w:sz w:val="28"/>
          <w:szCs w:val="28"/>
          <w:shd w:fill="FFFFFF" w:val="clear"/>
        </w:rPr>
        <w:t>Подготовка проект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проекта уведомления о переводе жилого (нежилого) помещения в нежилое (жилое) помещение или проекта уведомления об отказе в переводе жилого (нежилого) помещения в нежилое (жилое) помещ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3) Согласование проект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, проверка проекта уведомления о переводе жилого (нежилого) помещения в нежилое (жилое) помещение или проекта уведомления об отказе в переводе жилого (нежилого) помещения в нежилое (жилое) помещение специалистами администрации Кропоткинского городского поселения. Утверждение проекта постановления, подписание проекта уведомления о переводе или проекта уведомления об отказе в переводе главой Кропоткинского городского поселения Кавказского района, регистрация постановления и уведомления о переводе или уведомления об отказе в переводе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4) Выдач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уведом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 заявите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 Прием и регистрация заявления о переводе жилого (нежилого) помещения в нежилое (жилое) помещ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переводе жилого помещения в нежилое помещение или нежилого помещения в жилое помещение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ём заявления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 в случае, если заявитель обратился в муниципальное учреждение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в случае, если заявитель обратился в муниципальное бюджетное учреждение «Управление архитектуры и градостроительства Кропоткинского городского поселения Кавказского района». Заявление передаётся на регистрацию специалисту администрации Кропоткинского городского поселения Кавказского района, далее заявлени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3 Рассмотрение документов, прилагаемых к заявлению о переводе жилого (нежилого) помещения в нежилое (жилое) помещение. </w:t>
      </w:r>
      <w:r>
        <w:rPr>
          <w:color w:val="000000"/>
          <w:sz w:val="28"/>
          <w:szCs w:val="28"/>
          <w:shd w:fill="FFFFFF" w:val="clear"/>
        </w:rPr>
        <w:t>Подготовка проект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проекта уведомления о переводе жилого (нежилого) помещения в нежилое (жилое) помещение или проекта уведомления об отказе в переводе жилого (нежилого) помещения в нежилое (жилое) помещ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</w:t>
      </w:r>
      <w:r>
        <w:rPr>
          <w:color w:val="000000"/>
          <w:sz w:val="28"/>
          <w:szCs w:val="28"/>
          <w:shd w:fill="FFFFFF" w:val="clear"/>
        </w:rPr>
        <w:t>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 переводе жилого (нежилого) помещения в нежилое (жилое) помещение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12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 в сопровождении заявителя производится выезд на объект и осмотр объекта для установления соответствия фактического состояния переводимого помещения представленной документаци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20 дней подготавливается проект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проект уведомления о переводе жилого (нежилого) помещения в нежилое (жилое) помещение или проект уведомления об отказе в переводе жилого (нежилого) помещения в нежилое (жилое) помещение. Подготовленный проект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проект уведомления о переводе жилого (нежилого) помещения в нежилое (жилое) помещение или проект уведомления об отказе в переводе жилого (нежилого) помещения в нежилое (жилое) помещение с прилагаемым комплектом документов направляется в администрацию 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Максимальный срок данной административной процедуры - 32 д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3.4 Согласование проект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, проверка проекта уведомления о переводе жилого (нежилого) помещения в нежилое (жилое) помещение или проекта уведомления об отказе в переводе жилого (нежилого) помещения в нежилое (жилое) помещение специалистами администрации Кропоткинского городского поселения. Утверждение проекта постановления, подписание проекта уведомления о переводе или проекта уведомления об отказе в переводе главой Кропоткинского городского поселения Кавказского района, регистрация постановления и уведомления о переводе или уведомления об отказе в перевод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роект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проекта уведомления о переводе жилого (нежилого) помещения в нежилое (жилое) помещение или проекта уведомления об отказе в переводе жилого (нежилого) помещения в нежилое (жилое) помещение с прилагаемым комплектом докумен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дготовленный проект постановления администрации Кропоткинского городского поселения Кавказского района </w:t>
      </w:r>
      <w:r>
        <w:rPr>
          <w:color w:val="000000"/>
          <w:sz w:val="28"/>
          <w:szCs w:val="28"/>
          <w:shd w:fill="FFFFFF" w:val="clear"/>
        </w:rPr>
        <w:t>«О переводе жилого (нежилого) помещения в нежилое (жилое) помещение» вносится</w:t>
      </w:r>
      <w:r>
        <w:rPr>
          <w:color w:val="000000"/>
          <w:sz w:val="28"/>
          <w:szCs w:val="28"/>
        </w:rPr>
        <w:t xml:space="preserve"> заместителем главы Кропоткинского городского поселения, согласовывается начальником правового отдела, начальником отдела делопроизводства, после чего утверждается главой Кропоткинского городского поселения Кавказского района. Проект уведомления о </w:t>
      </w:r>
      <w:r>
        <w:rPr>
          <w:color w:val="000000"/>
          <w:sz w:val="28"/>
          <w:szCs w:val="28"/>
          <w:shd w:fill="FFFFFF" w:val="clear"/>
        </w:rPr>
        <w:t xml:space="preserve">переводе жилого (нежилого) помещения в нежилое (жилое) помещение или проект уведомления об отказе в переводе жилого (нежилого) помещения в нежилое (жилое) помещение </w:t>
      </w:r>
      <w:r>
        <w:rPr>
          <w:color w:val="000000"/>
          <w:sz w:val="28"/>
          <w:szCs w:val="28"/>
        </w:rPr>
        <w:t>проверяется специалистами администрации Кропоткинского городского поселения, затем подписывается главой Кропоткинского городского поселения Кавказского района. Утвержденное постановление и подписанное уведомление о переводе или уведомление об отказе в переводе с прилагаемым комплектом документов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0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 </w:t>
      </w:r>
      <w:r>
        <w:rPr>
          <w:color w:val="000000"/>
          <w:sz w:val="28"/>
          <w:szCs w:val="28"/>
          <w:shd w:fill="FFFFFF" w:val="clear"/>
        </w:rPr>
        <w:t>Выдача постановления администрации Кропоткинского городского поселения Кавказского района «О переводе жилого (нежилого) помещения в нежилое (жилое) помещение» и уведом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 заявител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постановления администрации </w:t>
      </w:r>
      <w:r>
        <w:rPr>
          <w:color w:val="000000"/>
          <w:sz w:val="28"/>
          <w:szCs w:val="28"/>
          <w:shd w:fill="FFFFFF" w:val="clear"/>
        </w:rPr>
        <w:t xml:space="preserve">Кропоткинского городского поселения Кавказского района «О переводе жилого (нежилого) помещения в нежилое (жилое) помещение», утвержденного главой Кропоткинского городского поселения Кавказского района, и уведомления о 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, </w:t>
      </w:r>
      <w:r>
        <w:rPr>
          <w:color w:val="000000"/>
          <w:sz w:val="28"/>
          <w:szCs w:val="28"/>
        </w:rPr>
        <w:t>подписанного главой Кропоткинского городского поселения Кавказ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2 экземпляра постановления администрации Кропоткинского городского поселения Кавказского района «О </w:t>
      </w:r>
      <w:r>
        <w:rPr>
          <w:color w:val="000000"/>
          <w:sz w:val="28"/>
          <w:szCs w:val="28"/>
          <w:shd w:fill="FFFFFF" w:val="clear"/>
        </w:rPr>
        <w:t>переводе жилого (нежилого) помещения в нежилое (жилое) помещение» и        1 э</w:t>
      </w:r>
      <w:r>
        <w:rPr>
          <w:color w:val="000000"/>
          <w:sz w:val="28"/>
          <w:szCs w:val="28"/>
        </w:rPr>
        <w:t xml:space="preserve">кземпляр уведомления о </w:t>
      </w:r>
      <w:r>
        <w:rPr>
          <w:color w:val="000000"/>
          <w:sz w:val="28"/>
          <w:szCs w:val="28"/>
          <w:shd w:fill="FFFFFF" w:val="clear"/>
        </w:rPr>
        <w:t xml:space="preserve">переводе жилого (нежилого) помещения в нежилое (жилое) помещение или 1 экземпляр уведомления об отказе в переводе жилого (нежилого) помещения в нежилое (жилое) помещение выдается заявителю </w:t>
      </w:r>
      <w:r>
        <w:rPr>
          <w:color w:val="000000"/>
          <w:sz w:val="28"/>
          <w:szCs w:val="28"/>
        </w:rPr>
        <w:t xml:space="preserve">(в случае, если заявление о </w:t>
      </w:r>
      <w:r>
        <w:rPr>
          <w:color w:val="000000"/>
          <w:sz w:val="28"/>
          <w:szCs w:val="28"/>
          <w:shd w:fill="FFFFFF" w:val="clear"/>
        </w:rPr>
        <w:t xml:space="preserve">переводе жилого (нежилого) помещения в нежилое (жилое) помещение </w:t>
      </w:r>
      <w:r>
        <w:rPr>
          <w:color w:val="000000"/>
          <w:sz w:val="28"/>
          <w:szCs w:val="28"/>
        </w:rPr>
        <w:t>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</w:t>
      </w:r>
      <w:r>
        <w:rPr>
          <w:color w:val="000000"/>
          <w:sz w:val="28"/>
          <w:szCs w:val="28"/>
          <w:shd w:fill="FFFFFF" w:val="clear"/>
        </w:rPr>
        <w:t xml:space="preserve"> переводе жилого (нежилого) помещения в нежилое (жилое) помещение</w:t>
      </w:r>
      <w:r>
        <w:rPr>
          <w:color w:val="000000"/>
          <w:sz w:val="28"/>
          <w:szCs w:val="28"/>
        </w:rPr>
        <w:t xml:space="preserve"> было принято специалистами муниципального казенного учреждения «Многофункциональный центр» муниципального образования Кавказский район). Одновременно с выдачей заявителю указанных документов администрация Кропоткинского городского поселения Кавказского района информирует о </w:t>
      </w:r>
      <w:r>
        <w:rPr>
          <w:color w:val="000000"/>
          <w:sz w:val="28"/>
          <w:szCs w:val="28"/>
          <w:shd w:fill="FFFFFF" w:val="clear"/>
        </w:rPr>
        <w:t>переводе жилого (нежилого) помещения в нежилое (жилое) помещение или об отказе в переводе жилого (нежилого) помещения в нежилое (жилое) помещение собственников помещений, примыкающих к помещению, в отношении которого принято решение о переводе или об отказе в перев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2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land</dc:creator>
  <dc:description/>
  <cp:keywords/>
  <dc:language>en-US</dc:language>
  <cp:lastModifiedBy>Татьяна</cp:lastModifiedBy>
  <cp:lastPrinted>2012-05-29T15:57:00Z</cp:lastPrinted>
  <dcterms:modified xsi:type="dcterms:W3CDTF">2012-07-05T06:40:00Z</dcterms:modified>
  <cp:revision>3</cp:revision>
  <dc:subject/>
  <dc:title>Департамент по архитектуре и градостроительству </dc:title>
</cp:coreProperties>
</file>