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от 22.05.2012                                                              № 4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. 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дготовка и выдача градостроительного плана земельного участка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ропоткинского городского поселения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вказского района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требований к последовательности, срокам и процедуре оказания муниципальной услуги «Подготовка и выдача градостроительного плана земельного участка», руководствуясь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>,                               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Подготовка и выдача градостроительного плана земельного участка» на территории Кропоткинского городского поселения Кавказского район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1 июля 2010 года № 698 «Об утверждении административного регламента по предоставлению муниципальной услуги (функции) «Подготовка и выдача градостроительного плана земельного участка» на территории Кропоткинского городского поселения Кавказского район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3:00Z</dcterms:created>
  <dc:creator/>
  <dc:description/>
  <cp:keywords/>
  <dc:language>en-US</dc:language>
  <cp:lastModifiedBy>Татьяна</cp:lastModifiedBy>
  <cp:lastPrinted>2012-04-18T14:12:00Z</cp:lastPrinted>
  <dcterms:modified xsi:type="dcterms:W3CDTF">2013-01-10T13:23:00Z</dcterms:modified>
  <cp:revision>6</cp:revision>
  <dc:subject/>
  <dc:title/>
</cp:coreProperties>
</file>