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788" w:firstLine="3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788" w:firstLine="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поткинского городского поселения Кавказского района</w:t>
      </w:r>
    </w:p>
    <w:p>
      <w:pPr>
        <w:pStyle w:val="Normal"/>
        <w:ind w:left="4788" w:firstLine="3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12  № 89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  <w:br/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копий правовых актов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поткинского городского поселения Кавказского района»</w:t>
        <w:br/>
      </w:r>
    </w:p>
    <w:p>
      <w:pPr>
        <w:pStyle w:val="Heading1"/>
        <w:rPr/>
      </w:pPr>
      <w:bookmarkStart w:id="0" w:name="sub_100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"/>
      <w:bookmarkEnd w:id="1"/>
      <w:r>
        <w:rPr>
          <w:rFonts w:cs="Times New Roman" w:ascii="Times New Roman" w:hAnsi="Times New Roman"/>
          <w:sz w:val="28"/>
          <w:szCs w:val="28"/>
        </w:rPr>
        <w:t>1.1. Административный регламент по предоставлению муниципальной услуги «Выдача копий правовых актов администрации Кропоткинского городского поселения Кавказского района» (далее – Административный регламент) разработан в целях создания благоприятных условий для получения муниципальной услуги и повышения качества ее предоставления, определяет сроки и последовательность действий (административных процедур)                                                                                                                                                                                                                                          при предоставлении муниципальной услуги по выдаче копий правовых актов администрации Кропоткинского городского поселения Кавказского района (далее - муниципальная услуг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лица, индивидуальные предприниматели или юридические лица (далее - заявители), обратившиеся в администрацию Кропоткинского городского поселения Кавказского района или в муниципальное казенное учреждение «Многофункциональный центр» муниципального образования Кавказский район  за предоставлением им заверенных копий правовых а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ные представители (родители, усыновители, опекуны) несовершеннолетних в возрасте до 18 лет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куны недееспособных граждан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 для предоставления муниципальной услуги 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Start w:id="2" w:name="sub_310"/>
      <w:bookmarkStart w:id="3" w:name="sub_200"/>
      <w:r>
        <w:rPr>
          <w:rFonts w:cs="Times New Roman" w:ascii="Times New Roman" w:hAnsi="Times New Roman"/>
          <w:sz w:val="28"/>
          <w:szCs w:val="28"/>
        </w:rPr>
        <w:t>Порядок информирования об исполн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311"/>
      <w:bookmarkEnd w:id="2"/>
      <w:bookmarkEnd w:id="4"/>
      <w:r>
        <w:rPr>
          <w:rFonts w:cs="Times New Roman" w:ascii="Times New Roman" w:hAnsi="Times New Roman"/>
          <w:sz w:val="28"/>
          <w:szCs w:val="28"/>
        </w:rPr>
        <w:t xml:space="preserve">Информацию о предоставлении муниципальной услуги можно получить по фактическому местонахождению отдела: Краснодарский край, Кавказский район, город Кропоткин, улица Красная, 37, 1 этаж, кабинет № 7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, почтовой связ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 861 38) 6-36-5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(8 861 38) 6-55-0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отдел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четверг - с 9.00 до 18.00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 </w:t>
        <w:tab/>
        <w:tab/>
        <w:tab/>
        <w:t xml:space="preserve">- с 9.00 до 17.00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</w:t>
        <w:tab/>
        <w:tab/>
        <w:tab/>
        <w:t xml:space="preserve">- с 13.00 до 13.48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</w:t>
        <w:tab/>
        <w:tab/>
        <w:t>суббота, воскресень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письменных обращений и документов: 352380, Краснодарский край, Кавказский район, город Кропоткин, улица Красная, 37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е сайт администрации Кропоткинского городского поселения Кавказ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lang w:val="en-US"/>
          </w:rPr>
          <w:t>gorod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lang w:val="en-US"/>
          </w:rPr>
          <w:t>Kropotkin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ro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uba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(справки) по вопросам предоставления муниципальной услуги также предоставляются специалистами муниципального казенного учреждения «Многофункциональный центр» муниципального образования Кавказский район, расположенного  по адресу: Краснодарский край, Кавказский район, город Кропоткин, пер.Коммунальный, д.8/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(8 86138) 7-67-99,  (8 86138) 6-48-87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униципального казенного учреждения «Многофункциональный центр» муниципального образования Кавказский райо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четверг - с 8.00 до 17.00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- с 8.00 до 16.0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8.00 до 13.0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– без переры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ной день – воскресень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352380, Краснодарский край, Кавказский район, город Кропоткин, пер.Коммунальный, д.8/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МКУ «МФЦ»: 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val="en-US"/>
          </w:rPr>
          <w:t>kavmfc</w:t>
        </w:r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11"/>
      <w:bookmarkStart w:id="6" w:name="sub_3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7" w:name="sub_313"/>
      <w:bookmarkStart w:id="8" w:name="sub_320"/>
      <w:bookmarkStart w:id="9" w:name="sub_313"/>
      <w:bookmarkStart w:id="10" w:name="sub_320"/>
      <w:bookmarkEnd w:id="9"/>
      <w:bookmarkEnd w:id="1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320"/>
      <w:bookmarkEnd w:id="11"/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bookmarkStart w:id="12" w:name="sub_210"/>
      <w:bookmarkEnd w:id="3"/>
      <w:bookmarkEnd w:id="12"/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10"/>
      <w:bookmarkEnd w:id="13"/>
      <w:r>
        <w:rPr>
          <w:rFonts w:cs="Times New Roman" w:ascii="Times New Roman" w:hAnsi="Times New Roman"/>
          <w:sz w:val="28"/>
          <w:szCs w:val="28"/>
        </w:rPr>
        <w:t>«Выдача копий правовых актов администрации Кропоткинского городского поселения Кавказского района».</w:t>
      </w:r>
    </w:p>
    <w:p>
      <w:pPr>
        <w:pStyle w:val="Normal"/>
        <w:ind w:firstLine="720"/>
        <w:jc w:val="both"/>
        <w:rPr/>
      </w:pPr>
      <w:bookmarkStart w:id="14" w:name="sub_220"/>
      <w:bookmarkEnd w:id="14"/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20"/>
      <w:bookmarkEnd w:id="15"/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администрацией Кропоткинского городского поселения Кавказского райо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предоставлению муниципальной услуги исполняются отделом делопроизводства администрации Кропоткинского городского поселения Кавказского района (далее - отдел).</w:t>
      </w:r>
    </w:p>
    <w:p>
      <w:pPr>
        <w:pStyle w:val="Normal"/>
        <w:ind w:firstLine="720"/>
        <w:jc w:val="both"/>
        <w:rPr/>
      </w:pPr>
      <w:bookmarkStart w:id="16" w:name="sub_230"/>
      <w:bookmarkEnd w:id="16"/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30"/>
      <w:bookmarkStart w:id="18" w:name="sub_3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Муниципальная услуга распространяется на правовые акты, на которые установлен ведомственный срок хранения до передачи их на хранение в архивный отдел администрации муниципального образования Кавказский рай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314"/>
      <w:bookmarkEnd w:id="19"/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копии запрашиваемого документа заявителю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исьменного уведомления об отказе в выдаче копии доку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канчивается путем получения заявителем заверенной копии правового акта администрации Кропоткинского городского поселения Кавказского района (далее по тексту - правовой акт).</w:t>
      </w:r>
    </w:p>
    <w:p>
      <w:pPr>
        <w:pStyle w:val="Normal"/>
        <w:ind w:firstLine="720"/>
        <w:rPr/>
      </w:pPr>
      <w:bookmarkStart w:id="20" w:name="sub_240"/>
      <w:bookmarkEnd w:id="20"/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Normal"/>
        <w:ind w:firstLine="720"/>
        <w:jc w:val="both"/>
        <w:rPr/>
      </w:pPr>
      <w:bookmarkStart w:id="21" w:name="sub_240"/>
      <w:bookmarkEnd w:id="21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течение 3-х рабоч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о дня регистрации заявления о выдаче копии доку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поткинского городского поселения Кавказского района вправе устанавливать сокращенные сроки предоставления муниципальной услуги.</w:t>
      </w:r>
    </w:p>
    <w:p>
      <w:pPr>
        <w:pStyle w:val="Normal"/>
        <w:ind w:firstLine="720"/>
        <w:rPr/>
      </w:pPr>
      <w:bookmarkStart w:id="22" w:name="sub_250"/>
      <w:bookmarkEnd w:id="22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bookmarkStart w:id="23" w:name="sub_250"/>
      <w:bookmarkEnd w:id="23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иума ВС СССР от 4 августа 1983 года № 9779-Х                «О порядке выдачи и свидетельствования предприятиями, учреждениями и организациями копий документов, касающихся прав граждан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8 июня 2007 года № 1270-K3            «О дополнительных гарантиях реализации права граждан на обращение в Краснодарском крае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администрации Кропоткинского городского поселения Кавказского района от 1 ноября 2010 года № 1046 «Об утверждении Инструкции по делопроизводству в администрации Кропоткинского городского поселения Кавказского района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Кавказского район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м об отделе делопроизводства администрации Кропоткинского городского поселения Кавказского район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тоящим Административным регламентом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 Российской Федерации, Краснодарского кр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подача лицом, заинтересованным в получении правового акта заявления в письменной форме или электронной форме на имя главы Кропоткинского городского поселения Кавказского района.</w:t>
      </w:r>
    </w:p>
    <w:p>
      <w:pPr>
        <w:pStyle w:val="Normal"/>
        <w:ind w:firstLine="720"/>
        <w:jc w:val="both"/>
        <w:rPr/>
      </w:pPr>
      <w:bookmarkStart w:id="24" w:name="sub_260"/>
      <w:bookmarkEnd w:id="24"/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</w:t>
        <w:br/>
        <w:t>муниципальной услуги</w:t>
      </w:r>
    </w:p>
    <w:p>
      <w:pPr>
        <w:pStyle w:val="Normal"/>
        <w:ind w:firstLine="720"/>
        <w:jc w:val="both"/>
        <w:rPr/>
      </w:pPr>
      <w:bookmarkStart w:id="25" w:name="sub_260"/>
      <w:bookmarkEnd w:id="25"/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заявители предоставляют в администрацию Кропоткинского городского поселения Кавказского района, либо в муниципальное казенное учреждение «Многофункциональный центр» муниципального образования Кавказский район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исьменное заявление на имя главы Кропоткинского городского поселения Кавказского района о выдаче копии правового акта                    (приложение № 1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в обязательном порядке указывается дата, регистрационный номер и полное наименование документа, копию которого запрашивает заявитель, и причину обращения. Если заявитель физическое лицо или индивидуальный предприниматель - паспортные данные заявителя, а если заявитель юридическое лицо - реквизиты заявителя и печать, подпись и 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, поступившие по электронной почте должны содержать следующие реквизит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организации или должностного лица, которому они адресованы; - дата, регистрационный номер и полное наименование запрашиваемого документа (копии), причину обращ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заявител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 места жительства (для физических лиц и индивидуальных предпринимателе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й  адрес  (для юридических лиц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лектронный адрес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а отправления пись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копии правового акта заявитель предъявляет докумен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ющий личность, а в случае получения муниципальной услуги от имени заявителя, его представитель предо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70"/>
      <w:bookmarkEnd w:id="26"/>
      <w:r>
        <w:rPr>
          <w:rFonts w:cs="Times New Roman" w:ascii="Times New Roman" w:hAnsi="Times New Roman"/>
          <w:sz w:val="28"/>
          <w:szCs w:val="28"/>
        </w:rPr>
        <w:t xml:space="preserve">2.7. Перечень оснований для отказа в приеме документов, необходимых </w:t>
        <w:br/>
        <w:t>для предоставления Муниципальной услуг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27" w:name="sub_270"/>
      <w:bookmarkEnd w:id="27"/>
      <w:r>
        <w:rPr>
          <w:rFonts w:cs="Times New Roman" w:ascii="Times New Roman" w:hAnsi="Times New Roman"/>
          <w:sz w:val="28"/>
          <w:szCs w:val="28"/>
        </w:rPr>
        <w:t xml:space="preserve">Не подлежат приему заявления в случа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я фамилии, почтового адреса и/или электронного адреса заявител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одержит запрос о выдаче копии правового акта, не являющегося муниципальным правовым актом, изданным администрацией Кропоткинского городского поселения Кавказ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280"/>
      <w:bookmarkEnd w:id="28"/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80"/>
      <w:bookmarkEnd w:id="29"/>
      <w:r>
        <w:rPr>
          <w:rFonts w:cs="Times New Roman" w:ascii="Times New Roman" w:hAnsi="Times New Roman"/>
          <w:sz w:val="28"/>
          <w:szCs w:val="28"/>
        </w:rPr>
        <w:t xml:space="preserve">Муниципальная услуга не предоставляется в случа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я или ненадлежащего оформления заявления заинтересованного лица о выдаче копии правового акт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ения заявителя о выдаче копий правовых актов, не затрагивающих его права и свободы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возможности установления запрашиваемой информации по содержанию заявл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текст заявления не поддается прочтению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явление содержит ненормативную лексику и оскорбительные высказы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90"/>
      <w:bookmarkEnd w:id="30"/>
      <w:r>
        <w:rPr>
          <w:rFonts w:cs="Times New Roman" w:ascii="Times New Roman" w:hAnsi="Times New Roman"/>
          <w:sz w:val="28"/>
          <w:szCs w:val="28"/>
        </w:rPr>
        <w:t>2.9. Требования о платной (бесплатной) осно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90"/>
      <w:bookmarkEnd w:id="31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bookmarkStart w:id="32" w:name="sub_2210"/>
      <w:bookmarkEnd w:id="32"/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2210"/>
      <w:bookmarkStart w:id="34" w:name="sub_210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1)  максимальное время ожидания в очереди при подаче заявления о предоставлении Муниципальной услуги не должно превышать 30 минут;</w:t>
      </w:r>
    </w:p>
    <w:p>
      <w:pPr>
        <w:pStyle w:val="Normal"/>
        <w:ind w:firstLine="720"/>
        <w:jc w:val="both"/>
        <w:rPr/>
      </w:pPr>
      <w:bookmarkStart w:id="35" w:name="sub_2101"/>
      <w:bookmarkStart w:id="36" w:name="sub_210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) максимальное время ожидания в очереди при получении  результата предоставления Муниципальной услуги не должно превышать 3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2102"/>
      <w:bookmarkStart w:id="38" w:name="sub_21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2.11. Срок регистрации заявления о предоставлении</w:t>
        <w:br/>
        <w:t>муниципальной услуги составляет 1 рабочий день.</w:t>
      </w:r>
    </w:p>
    <w:p>
      <w:pPr>
        <w:pStyle w:val="Normal"/>
        <w:ind w:firstLine="720"/>
        <w:jc w:val="both"/>
        <w:rPr/>
      </w:pPr>
      <w:bookmarkStart w:id="39" w:name="sub_211"/>
      <w:bookmarkStart w:id="40" w:name="sub_21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</w:t>
        <w:br/>
        <w:t>муниципальная услуга</w:t>
      </w:r>
    </w:p>
    <w:p>
      <w:pPr>
        <w:pStyle w:val="Normal"/>
        <w:ind w:firstLine="720"/>
        <w:jc w:val="both"/>
        <w:rPr/>
      </w:pPr>
      <w:bookmarkStart w:id="41" w:name="sub_212"/>
      <w:bookmarkEnd w:id="41"/>
      <w:r>
        <w:rPr>
          <w:rFonts w:cs="Times New Roman" w:ascii="Times New Roman" w:hAnsi="Times New Roman"/>
          <w:sz w:val="28"/>
          <w:szCs w:val="28"/>
        </w:rPr>
        <w:t>Прием заявителей для оказания муниципальной услуги осуществляется согласно графику работы отд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е для оказания муниципальной услуги должно быть оснащено стульями, столами, компьютером с возможностью печати и выхода в Интерн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выделенных для осуществления муниципальной услуги предусматривается наличие средств пожаротушения и доступных мест общего пользования (туалет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помещения оборудуются в  соответствии с требованиями санитарно-эпидемиологических норм и прави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в здание, в котором оказывается муниципальная услуга, является свободным. Имеются парковочные мест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ых услуг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и достоверность предоставляемой информации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выполнения услуги на любом этапе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информационных материалов.</w:t>
      </w:r>
    </w:p>
    <w:p>
      <w:pPr>
        <w:pStyle w:val="Normal"/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Муниципальная услуга предоставляется заявителям в случа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го составления заявления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 заявителей о выдаче заверенной копии документов, разработанных администрацией Кропоткинского городского поселения Кавказского района в отношении данных заяв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330"/>
      <w:bookmarkEnd w:id="42"/>
      <w:r>
        <w:rPr>
          <w:rFonts w:cs="Times New Roman" w:ascii="Times New Roman" w:hAnsi="Times New Roman"/>
          <w:sz w:val="28"/>
          <w:szCs w:val="28"/>
        </w:rPr>
        <w:tab/>
        <w:t>3.2. Последовательность административных процеду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при обращении заявителя включает в себя следующие Административные процед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ем и регистрация заявления о выдаче копий правовых актов администрации Кропоткинского городского поселения Кавказского района (далее – заявлени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смотрение заявления и предоставление муниципальной услуги или отказ в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330"/>
      <w:bookmarkStart w:id="44" w:name="sub_33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3. Административные процеду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исание последовательности действий при предоставлении муниципальной услуги</w:t>
      </w:r>
    </w:p>
    <w:p>
      <w:pPr>
        <w:pStyle w:val="Normal"/>
        <w:ind w:firstLine="720"/>
        <w:jc w:val="both"/>
        <w:rPr/>
      </w:pPr>
      <w:bookmarkStart w:id="45" w:name="sub_331"/>
      <w:bookmarkEnd w:id="45"/>
      <w:r>
        <w:rPr>
          <w:rFonts w:cs="Times New Roman" w:ascii="Times New Roman" w:hAnsi="Times New Roman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-схеме (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№ 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).</w:t>
      </w:r>
    </w:p>
    <w:p>
      <w:pPr>
        <w:pStyle w:val="Normal"/>
        <w:ind w:firstLine="720"/>
        <w:jc w:val="both"/>
        <w:rPr/>
      </w:pPr>
      <w:bookmarkStart w:id="46" w:name="sub_332"/>
      <w:bookmarkEnd w:id="46"/>
      <w:r>
        <w:rPr>
          <w:rFonts w:cs="Times New Roman" w:ascii="Times New Roman" w:hAnsi="Times New Roman"/>
          <w:sz w:val="28"/>
          <w:szCs w:val="28"/>
        </w:rPr>
        <w:t>2) Первичный прием документов от заявите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332"/>
      <w:bookmarkEnd w:id="47"/>
      <w:r>
        <w:rPr>
          <w:rFonts w:cs="Times New Roman" w:ascii="Times New Roman" w:hAnsi="Times New Roman"/>
          <w:sz w:val="28"/>
          <w:szCs w:val="28"/>
        </w:rPr>
        <w:t xml:space="preserve">Руководитель отдела производит прием заявления лично от заявителей, либо от имени заявителей заявление может быть представлено уполномоченным лицом при наличии надлежаще оформленных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явления, представляемого в отдел, не допускается применение факсимильных подпис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о выдаче заверенной копии правового акта, разработанного администрацией Кропоткинского городского поселения Кавказского района в отношении данного заявителя, заявителю - индивидуальному предпринимателю и заявителю - физическому лицу необходимо представить документ, удостоверяющий личность. Если заявитель - юридическое лицо, то в обязательном порядке необходимо представить заявление, составленное на фирменном бланке, поставить подпись руководителя и печать ор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заявл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еме заявления осуществляется его проверка на соответствие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у 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обратился в муниципальное казенное учреждение «Многофункциональный центр» муниципального образования Кавказский район, прием заявления производится его специалистами и передается в администрацию Кропоткинского городского поселения Кавказского района на регистрац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проставляется номер входящей корреспонденции и регистрируется в системе электронного документооборота администрации Кропоткинского городского поселения Кавказ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требованиям руководитель отдела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руководитель отдела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главой Кропоткинского городского поселения Кавказского район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48" w:name="sub_340"/>
      <w:bookmarkEnd w:id="48"/>
      <w:r>
        <w:rPr>
          <w:rFonts w:cs="Times New Roman" w:ascii="Times New Roman" w:hAnsi="Times New Roman"/>
          <w:sz w:val="28"/>
          <w:szCs w:val="28"/>
        </w:rPr>
        <w:t>3.4. Рассмотрение заявления</w:t>
      </w:r>
    </w:p>
    <w:p>
      <w:pPr>
        <w:pStyle w:val="Normal"/>
        <w:ind w:firstLine="720"/>
        <w:jc w:val="both"/>
        <w:rPr/>
      </w:pPr>
      <w:bookmarkStart w:id="49" w:name="sub_340"/>
      <w:bookmarkEnd w:id="49"/>
      <w:r>
        <w:rPr>
          <w:rFonts w:cs="Times New Roman" w:ascii="Times New Roman" w:hAnsi="Times New Roman"/>
          <w:sz w:val="28"/>
          <w:szCs w:val="28"/>
        </w:rPr>
        <w:t>После регистрации в отделе заявление направляется на рассмотрение главе Кропоткинского городского поселения Кавказского района, который в течение одного рабочего дня со дня регистрации заявления рассматривает его, выносит резолюцию для подготовки ответа и направляет в отдел делопроизводств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50" w:name="sub_350"/>
      <w:bookmarkEnd w:id="50"/>
      <w:r>
        <w:rPr>
          <w:rFonts w:cs="Times New Roman" w:ascii="Times New Roman" w:hAnsi="Times New Roman"/>
          <w:sz w:val="28"/>
          <w:szCs w:val="28"/>
        </w:rPr>
        <w:t>3.5. Выдача заверенной копии правового а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350"/>
      <w:bookmarkEnd w:id="51"/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заявления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у  2.6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 готовится копия запрашиваемого правового акта, заверяется подписью начальника отдела и печатью отдела делопроизводства администрации Кропоткинского городского поселения Кавказского района, после чего выдается заявителю, при предъявлении документа, удостоверяющего личность, либо передается в МКУ «МФЦ» муниципального образования Кавказский район (в случае, если заявление было принято специалистами муниципального казенного учреждения «Многофункциональный центр» муниципального образования Кавказский район) для дальнейшей отправки заявител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веренной копии правового акта заявителю фиксируется в отделе в системе электронного документооборота администрации Кропоткинского городского поселения Кавказ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веренной копии правового акта заявитель ставит дату и подпись о получении на заявлении, которое остается в отделе.</w:t>
      </w:r>
    </w:p>
    <w:p>
      <w:pPr>
        <w:pStyle w:val="Heading1"/>
        <w:rPr/>
      </w:pPr>
      <w:bookmarkStart w:id="52" w:name="sub_400"/>
      <w:bookmarkEnd w:id="52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Формы контроля за исполнением Муниципальной услуги</w:t>
      </w:r>
    </w:p>
    <w:p>
      <w:pPr>
        <w:pStyle w:val="Normal"/>
        <w:ind w:firstLine="720"/>
        <w:jc w:val="both"/>
        <w:rPr/>
      </w:pPr>
      <w:bookmarkStart w:id="53" w:name="sub_400"/>
      <w:bookmarkEnd w:id="53"/>
      <w:r>
        <w:rPr>
          <w:rFonts w:cs="Times New Roman" w:ascii="Times New Roman" w:hAnsi="Times New Roman"/>
          <w:sz w:val="28"/>
          <w:szCs w:val="28"/>
        </w:rPr>
        <w:t>Соблюдение и исполнение положений настоящего Административного регламента по предоставлению Муниципальной услуги осуществляет руководитель отдела, который несет персональную ответственность за соблюдение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Муниципальной услуги осуществляется главой Кропоткинского городского поселения Кавказского район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  <w:bookmarkStart w:id="54" w:name="sub_500"/>
      <w:bookmarkStart w:id="55" w:name="sub_500"/>
      <w:bookmarkEnd w:id="55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Порядок обжалования действий (бездействий) и решений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емых (принятых) в ходе исполнения Регламент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47"/>
      <w:bookmarkEnd w:id="56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й) должностных лиц и органов, участвующих в предоставлении муниципальной услуги, во внесудебном и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Кропоткинского городского поселения Кавказ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47"/>
      <w:bookmarkStart w:id="58" w:name="sub_152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52"/>
      <w:bookmarkStart w:id="60" w:name="sub_150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150"/>
      <w:bookmarkEnd w:id="61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153"/>
      <w:bookmarkEnd w:id="62"/>
      <w:r>
        <w:rPr>
          <w:rFonts w:cs="Times New Roman" w:ascii="Times New Roman" w:hAnsi="Times New Roman"/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153"/>
      <w:bookmarkEnd w:id="63"/>
      <w:r>
        <w:rPr>
          <w:rFonts w:cs="Times New Roman" w:ascii="Times New Roman" w:hAnsi="Times New Roman"/>
          <w:sz w:val="28"/>
          <w:szCs w:val="28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текст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бращении заявителя содержится вопрос, на который заявителю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154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154"/>
      <w:r>
        <w:rPr>
          <w:rFonts w:cs="Times New Roman" w:ascii="Times New Roman" w:hAnsi="Times New Roman"/>
          <w:sz w:val="28"/>
          <w:szCs w:val="28"/>
        </w:rPr>
        <w:t>Заявители вправе обжаловать решения, принятые в ходе предоставления муниципальной услуги, действия (бездействия) должностных лиц органов, участвующих в предоставлении данной муниципальной услуги, в судебном порядке.</w:t>
      </w:r>
      <w:bookmarkEnd w:id="6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организация вправе оспорить в суде общей юрисдикции решение, действие (бездействие) органа местного самоуправления, должностного лица,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 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органов местного самоуправления, рассматриваются арбитражным суд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66" w:name="sub_500"/>
      <w:bookmarkStart w:id="67" w:name="sub_500"/>
      <w:bookmarkEnd w:id="6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62"/>
      </w:tblGrid>
      <w:tr>
        <w:trPr/>
        <w:tc>
          <w:tcPr>
            <w:tcW w:w="6485" w:type="dxa"/>
            <w:tcBorders/>
            <w:vAlign w:val="bottom"/>
          </w:tcPr>
          <w:p>
            <w:pPr>
              <w:pStyle w:val="Style17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поткинского городского поселения </w:t>
            </w:r>
          </w:p>
          <w:p>
            <w:pPr>
              <w:pStyle w:val="Style17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ого района</w:t>
            </w:r>
          </w:p>
        </w:tc>
        <w:tc>
          <w:tcPr>
            <w:tcW w:w="3262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Елисее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1100"/>
      <w:bookmarkStart w:id="69" w:name="sub_1100"/>
      <w:bookmarkEnd w:id="69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  <w:bookmarkStart w:id="70" w:name="sub_1100"/>
      <w:bookmarkStart w:id="71" w:name="sub_1100"/>
      <w:bookmarkEnd w:id="71"/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-Kropotkin.ru/" TargetMode="External"/><Relationship Id="rId3" Type="http://schemas.openxmlformats.org/officeDocument/2006/relationships/hyperlink" Target="mailto:kroadm@mail.kuban.ru" TargetMode="External"/><Relationship Id="rId4" Type="http://schemas.openxmlformats.org/officeDocument/2006/relationships/hyperlink" Target="mailto:kavmfc@yandex.ru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4777.0" TargetMode="External"/><Relationship Id="rId7" Type="http://schemas.openxmlformats.org/officeDocument/2006/relationships/hyperlink" Target="garantf1://12077515.0" TargetMode="External"/><Relationship Id="rId8" Type="http://schemas.openxmlformats.org/officeDocument/2006/relationships/hyperlink" Target="garantf1://12046661.0" TargetMode="External"/><Relationship Id="rId9" Type="http://schemas.openxmlformats.org/officeDocument/2006/relationships/hyperlink" Target="garantf1://23841270.0" TargetMode="External"/><Relationship Id="rId10" Type="http://schemas.openxmlformats.org/officeDocument/2006/relationships/hyperlink" Target="garantf1://31409930.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44:00Z</dcterms:created>
  <dc:creator>АРМ1</dc:creator>
  <dc:description/>
  <cp:keywords/>
  <dc:language>en-US</dc:language>
  <cp:lastModifiedBy>Татьяна</cp:lastModifiedBy>
  <dcterms:modified xsi:type="dcterms:W3CDTF">2012-09-25T13:00:00Z</dcterms:modified>
  <cp:revision>4</cp:revision>
  <dc:subject/>
  <dc:title>от 27</dc:title>
</cp:coreProperties>
</file>