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  <w:br/>
        <w:br/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24.09.2012г.                                                                 № 89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Кропотки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копий правовых актов администрации Кропоткинского городского поселения Кавказского рай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 года № 10-ФЗ «Об организации предоставления государственных и муниципальных услуг», постановлением администрации Кропоткинского городского поселения Кавказского района от 23 марта 2012 года № 22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» и распоряжением главы администрации Краснодарского края от 24 апреля 2008 года № 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ыдача копий правовых актов администрации Кропоткинского городского поселения Кавказского района» (при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Кропоткинского городского поселения Кавказского района от 27 февраля 2012 года № 14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копий правовых актов администрации Кропоткинского городского поселения Кавказского район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ропоткинского городского поселения Кавказского района от 2 мая 2012 года № 335 «О внесении изменений в постановление администрации Кропоткинского городского поселения Кавказского района от 27 февраля 2012 года № 14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копий правовых актов администрации Кропоткинского городского поселения Кавказского район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Отделу по обеспечению деятельности органов местного самоуправления (Кашлаба) опубликовать  настоящее постановление в газете «Огни Кубани» и разместить на официальном Интернет-сайте администрации Кропоткинского городского поселения Кавказского района и на едином портале государственных и муниципальных услу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4"/>
      <w:bookmarkEnd w:id="5"/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3182"/>
      </w:tblGrid>
      <w:tr>
        <w:trPr/>
        <w:tc>
          <w:tcPr>
            <w:tcW w:w="6281" w:type="dxa"/>
            <w:tcBorders/>
            <w:vAlign w:val="bottom"/>
          </w:tcPr>
          <w:p>
            <w:pPr>
              <w:pStyle w:val="Style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поткинского городского поселения</w:t>
            </w:r>
          </w:p>
          <w:p>
            <w:pPr>
              <w:pStyle w:val="Style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ого района</w:t>
            </w:r>
          </w:p>
        </w:tc>
        <w:tc>
          <w:tcPr>
            <w:tcW w:w="3182" w:type="dxa"/>
            <w:tcBorders/>
            <w:vAlign w:val="bottom"/>
          </w:tcPr>
          <w:p>
            <w:pPr>
              <w:pStyle w:val="Style15"/>
              <w:ind w:left="1485" w:right="-110" w:hanging="9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Елисе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4:00Z</dcterms:created>
  <dc:creator>Татьяна</dc:creator>
  <dc:description/>
  <cp:keywords/>
  <dc:language>en-US</dc:language>
  <cp:lastModifiedBy>Татьяна</cp:lastModifiedBy>
  <dcterms:modified xsi:type="dcterms:W3CDTF">2012-09-25T13:11:00Z</dcterms:modified>
  <cp:revision>3</cp:revision>
  <dc:subject/>
  <dc:title/>
</cp:coreProperties>
</file>