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4500" w:right="-186" w:hanging="0"/>
        <w:jc w:val="center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Выдача выписок из похозяйственной книги» Кропоткинского город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ыписка из похозяйственной книги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действительна в течение 30 дне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ыписка из похозяйственной книги № ___             от «_____»_____________20___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Выдана: администрацией Кропоткинского городского поселения Кавказский рай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в лице  Главы Кропоткинского городского поселения Кавказского района 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гражданину, ведущему личное подсобное хозяйство, записанному первым в похозяйственной книге </w:t>
      </w:r>
      <w:r>
        <w:rPr>
          <w:b/>
        </w:rPr>
        <w:t>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Адрес хозяйства: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ицевой счет </w:t>
      </w:r>
      <w:r>
        <w:rPr>
          <w:b/>
        </w:rPr>
        <w:t>№ _____</w:t>
      </w:r>
    </w:p>
    <w:p>
      <w:pPr>
        <w:pStyle w:val="Normal"/>
        <w:jc w:val="center"/>
        <w:rPr/>
      </w:pPr>
      <w:r>
        <w:rPr/>
        <w:t xml:space="preserve">1. </w:t>
      </w:r>
      <w:r>
        <w:rPr>
          <w:b/>
        </w:rPr>
        <w:t>Список членов хозяйст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725"/>
        <w:gridCol w:w="1407"/>
        <w:gridCol w:w="1572"/>
        <w:gridCol w:w="1275"/>
        <w:gridCol w:w="1985"/>
        <w:gridCol w:w="1276"/>
      </w:tblGrid>
      <w:tr>
        <w:trPr>
          <w:trHeight w:val="759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(полностью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члену хозяйства, записанному первы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 рожд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кот, являющийся собственностью хозяйст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276"/>
        <w:gridCol w:w="1169"/>
        <w:gridCol w:w="191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 и группы скота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 января, гол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оформления выписки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рупный рогатый скот-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и - производи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 до 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 от 1 года до 2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 на выращивании и отк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виньи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оматки от 9 месяцев и стар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яки – производ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Поросята до 2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сята от 2 месяцев до 4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на выращивании и отк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вцы всех пород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матки и ярки от 1 года и стар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бараны производ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ярки до 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баранчики и валухи на выращивании и отк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козоматки от 1 года и стар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козлы и козочки до 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козлики на выращивании и отк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ошади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кобылы от 3 лет и стар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жеребцы – производ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кобылы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 жеребцы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тица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м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куры – нес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молодняк 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 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 молодняк 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5. гу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 6. молодняк гу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ролики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в том числе кроликом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молодняк крол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Пчело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Другие виды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Земли, находящиеся в пользовании гражданина, записанного первым в похозяйственной книг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1280"/>
        <w:gridCol w:w="1280"/>
        <w:gridCol w:w="1280"/>
        <w:gridCol w:w="1864"/>
      </w:tblGrid>
      <w:tr>
        <w:trPr/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01 января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оформления выписки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ем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иусадебный 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ы (за пределами приусадебного участк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й открытого гру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й закрытого гру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ых культу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 и ягодные культу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вое наса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ни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ведения о правах на зем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в собствен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во владен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в пользован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в аренд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4.Сельскохозяйственная техника, оборудование, транспортные средства, принадлежащие на праве собственности или ином праве гражданину, ведущему хозяйств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1280"/>
        <w:gridCol w:w="1280"/>
        <w:gridCol w:w="1280"/>
        <w:gridCol w:w="1864"/>
      </w:tblGrid>
      <w:tr>
        <w:trPr/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01 января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оформления выписки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ялки и посевные комплекс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альные машины и установ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ил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блоки, мотокультиваторы со  сменными орудия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ильные установки и агрега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ы для уборки навоз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атчики кормов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араторы для моло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переработки моло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ое оборудование и крупоруш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ы и полуприцеп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ые лодки и кате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________________________________</w:t>
      </w:r>
    </w:p>
    <w:p>
      <w:pPr>
        <w:pStyle w:val="Normal"/>
        <w:jc w:val="both"/>
        <w:rPr/>
      </w:pPr>
      <w:r>
        <w:rPr/>
        <w:t>характеризуется как добросовестный, дисциплинированный работник, имеющий навыки производства и реализации продукции, произведенной в личном подсобном хозяй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опоткинского</w:t>
      </w:r>
    </w:p>
    <w:p>
      <w:pPr>
        <w:pStyle w:val="Normal"/>
        <w:jc w:val="both"/>
        <w:rPr/>
      </w:pPr>
      <w:r>
        <w:rPr/>
        <w:t>городского поселения                                   ________         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подпись)   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                              ________                      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09:00Z</dcterms:created>
  <dc:creator>User</dc:creator>
  <dc:description/>
  <cp:keywords/>
  <dc:language>en-US</dc:language>
  <cp:lastModifiedBy>User</cp:lastModifiedBy>
  <dcterms:modified xsi:type="dcterms:W3CDTF">2012-07-24T08:36:00Z</dcterms:modified>
  <cp:revision>6</cp:revision>
  <dc:subject/>
  <dc:title>ПРИЛОЖЕНИЕ № 2</dc:title>
</cp:coreProperties>
</file>