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1" w:hanging="0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АДМИНИСТРАЦИЯ КРОПОТКИНСКОГО ГОРОДСКОГО</w:t>
        <w:br/>
        <w:t>ПОСЕЛЕНИЯ КАВКАЗСКОГО РАЙОНА</w:t>
        <w:br/>
      </w:r>
    </w:p>
    <w:p>
      <w:pPr>
        <w:pStyle w:val="Normal"/>
        <w:widowControl/>
        <w:ind w:right="11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 О С Т А Н О В Л Е Н И Е</w:t>
        <w:br/>
      </w:r>
    </w:p>
    <w:p>
      <w:pPr>
        <w:pStyle w:val="Normal"/>
        <w:widowControl/>
        <w:ind w:right="11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т 22.05.2012                      № 411</w:t>
      </w:r>
    </w:p>
    <w:p>
      <w:pPr>
        <w:pStyle w:val="Normal"/>
        <w:widowControl/>
        <w:ind w:right="11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widowControl/>
        <w:ind w:right="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34"/>
        </w:rPr>
        <w:t>г.Кропоткин</w:t>
      </w:r>
    </w:p>
    <w:p>
      <w:pPr>
        <w:pStyle w:val="Normal"/>
        <w:widowControl/>
        <w:ind w:right="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right="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административного регламента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предоставлению муниципальной услуги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Подготовка и выдача разрешения на строительство,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еконструкцию объекта капитального строительства»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территории Кропоткинского городского поселения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вказского района</w:t>
      </w:r>
    </w:p>
    <w:p>
      <w:pPr>
        <w:pStyle w:val="BodyText2"/>
        <w:widowControl/>
        <w:ind w:left="0" w:right="4536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2"/>
        <w:widowControl/>
        <w:tabs>
          <w:tab w:val="clear" w:pos="709"/>
          <w:tab w:val="left" w:pos="4395" w:leader="none"/>
          <w:tab w:val="left" w:pos="4536" w:leader="none"/>
          <w:tab w:val="left" w:pos="5387" w:leader="none"/>
        </w:tabs>
        <w:ind w:left="0" w:right="4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становления единых требований к последовательности, срокам и процедуре оказания муниципальной услуги «Подготовка и выдача разрешения на строительство, реконструкцию объекта капитального строительства», руководствуясь Градостроит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Кропоткинского городского поселения Кавказского района от    3 июня 2010 года № 586 «Об утверждении реестра муниципальных услуг (функций), предоставляемых физическим и юридическим лицам на территории Кропоткинского городского поселения Кавказского района»,                               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административный регламент по предоставлению муниципальной услуги «Подготовка и выдача разрешения на строительство, реконструкцию объекта капитального строительства» на территории Кропоткинского городского поселения Кавказского района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администрации Кропоткинского городского поселения Кавказского района от 2 июля 2010 года № 714 «Об утверждении административного регламента администрации Кропоткинского городского поселения Кавказского района по предоставлению муниципальной услуги (функции) «Подготовка и выдача разрешений на строительство, реконструкцию, капитальный ремонт объектов капитального строительства» признать утратившим си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опубликовать в газете «Огни Кубани» и разместить на официальном сайте Кропоткинского городского поселения Кавказского района в сети Интернет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Контроль за выполнением настоящего постановления возложить на заместителя главы Кропоткинского городского поселения А.М.Авдеева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5. Постановление вступает в силу со дня его официального опубликования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2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поткинского городского поселения </w:t>
      </w:r>
    </w:p>
    <w:p>
      <w:pPr>
        <w:pStyle w:val="2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   В.А.Елис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56:00Z</dcterms:created>
  <dc:creator/>
  <dc:description/>
  <cp:keywords/>
  <dc:language>en-US</dc:language>
  <cp:lastModifiedBy>Татьяна</cp:lastModifiedBy>
  <cp:lastPrinted>2012-04-18T11:47:00Z</cp:lastPrinted>
  <dcterms:modified xsi:type="dcterms:W3CDTF">2013-01-10T13:27:00Z</dcterms:modified>
  <cp:revision>6</cp:revision>
  <dc:subject/>
  <dc:title/>
</cp:coreProperties>
</file>