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6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500" w:right="-186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Выдача выписок из похозяйственной книги» Кропоткинского городск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 – СХЕМА 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ка предоставления муниципальной услуги 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480"/>
        <w:jc w:val="center"/>
        <w:rPr/>
      </w:pPr>
      <w:r>
        <w:rPr>
          <w:sz w:val="28"/>
          <w:szCs w:val="28"/>
        </w:rPr>
        <w:t>«Выдача выписок из похозяйственной книги»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5715</wp:posOffset>
                </wp:positionV>
                <wp:extent cx="6076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8.5pt;mso-wrap-distance-left:9.05pt;mso-wrap-distance-right:9.05pt;mso-wrap-distance-top:0pt;mso-wrap-distance-bottom:0pt;margin-top:0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2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12395</wp:posOffset>
                </wp:positionV>
                <wp:extent cx="60769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запроса документов и получение ответа по каналам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5pt;mso-wrap-distance-left:9.05pt;mso-wrap-distance-right:9.05pt;mso-wrap-distance-top:0pt;mso-wrap-distance-bottom:0pt;margin-top:8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запроса документов и получение ответа по каналам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2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-17145</wp:posOffset>
                </wp:positionV>
                <wp:extent cx="60769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8.5pt;mso-wrap-distance-left:9.05pt;mso-wrap-distance-right:9.05pt;mso-wrap-distance-top:0pt;mso-wrap-distance-bottom:0pt;margin-top:-1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0" cy="226060"/>
                <wp:effectExtent l="38100" t="0" r="38100" b="0"/>
                <wp:wrapNone/>
                <wp:docPr id="6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25.55pt" ID="Прямая соединительная линия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25.75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2700"/>
        <w:gridCol w:w="540"/>
        <w:gridCol w:w="287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о выдаче разреше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62305</wp:posOffset>
                      </wp:positionV>
                      <wp:extent cx="342900" cy="645160"/>
                      <wp:effectExtent l="635" t="0" r="4445" b="2540"/>
                      <wp:wrapNone/>
                      <wp:docPr id="8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2.15pt" to="21.8pt,102.9pt" ID="Прямая соединительная линия 24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594995</wp:posOffset>
                      </wp:positionV>
                      <wp:extent cx="464820" cy="1890395"/>
                      <wp:effectExtent l="5080" t="0" r="19050" b="1270"/>
                      <wp:wrapNone/>
                      <wp:docPr id="9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760" cy="189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5pt,46.85pt" to="156.8pt,195.65pt" ID="Прямая соединительная линия 23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64870</wp:posOffset>
                      </wp:positionV>
                      <wp:extent cx="0" cy="1600200"/>
                      <wp:effectExtent l="38100" t="0" r="38100" b="0"/>
                      <wp:wrapNone/>
                      <wp:docPr id="10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68.1pt" to="120.6pt,194.05pt" ID="Прямая соединительная линия 2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правление запроса заявителю о представлении недостающих документов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явление оснований для отказа в выдаче выписки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4615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1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0.45pt" to="407.45pt,27.4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215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12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0.45pt" to="65.45pt,27.4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342900"/>
                <wp:effectExtent l="0" t="0" r="0" b="0"/>
                <wp:docPr id="13" name="Полотно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43080"/>
                          <a:chOff x="0" y="0"/>
                          <a:chExt cx="6058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" style="position:absolute;margin-left:0pt;margin-top:0pt;width:477pt;height:27pt" coordorigin="0,0" coordsize="9540,540">
                <v:rect id="shape_0" stroked="f" o:allowincell="f" style="position:absolute;left:0;top:0;width:95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0" to="4860,539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2340"/>
        <w:gridCol w:w="900"/>
        <w:gridCol w:w="287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683260</wp:posOffset>
                      </wp:positionV>
                      <wp:extent cx="1905" cy="573405"/>
                      <wp:effectExtent l="36830" t="635" r="38100" b="0"/>
                      <wp:wrapNone/>
                      <wp:docPr id="14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7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53.8pt" to="62.95pt,98.9pt" ID="Прямая соединительная линия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формление выписки из похозяйственной книг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явитель  представил недостающие докумен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85165</wp:posOffset>
                      </wp:positionV>
                      <wp:extent cx="3175" cy="531495"/>
                      <wp:effectExtent l="35560" t="635" r="38100" b="0"/>
                      <wp:wrapNone/>
                      <wp:docPr id="15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53.95pt" to="66.8pt,95.75pt" ID="Прямая соединительная линия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ие решения об отказе в выдаче выписки из похозяйств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2700"/>
        <w:gridCol w:w="540"/>
        <w:gridCol w:w="287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несение записи журнал выдачи выписок из похозяйственной книг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явитель не представил недостающие документы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формление отказа в выдаче выписки из похозяйственной кни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0180</wp:posOffset>
                </wp:positionH>
                <wp:positionV relativeFrom="paragraph">
                  <wp:posOffset>-153670</wp:posOffset>
                </wp:positionV>
                <wp:extent cx="0" cy="342900"/>
                <wp:effectExtent l="38100" t="0" r="38100" b="0"/>
                <wp:wrapNone/>
                <wp:docPr id="1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-12.1pt" to="413.4pt,14.85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6780</wp:posOffset>
                </wp:positionH>
                <wp:positionV relativeFrom="paragraph">
                  <wp:posOffset>-161290</wp:posOffset>
                </wp:positionV>
                <wp:extent cx="0" cy="342900"/>
                <wp:effectExtent l="38100" t="0" r="38100" b="0"/>
                <wp:wrapNone/>
                <wp:docPr id="1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-12.7pt" to="71.4pt,14.2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2700"/>
        <w:gridCol w:w="540"/>
        <w:gridCol w:w="287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правление (вручение) выписки из похозяйственной книг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правление (вручение) заявителю решения об отказе в выдаче выписки из похозяйственной кни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6:00Z</dcterms:created>
  <dc:creator>Женя</dc:creator>
  <dc:description/>
  <cp:keywords/>
  <dc:language>en-US</dc:language>
  <cp:lastModifiedBy>User</cp:lastModifiedBy>
  <dcterms:modified xsi:type="dcterms:W3CDTF">2012-07-24T09:59:00Z</dcterms:modified>
  <cp:revision>4</cp:revision>
  <dc:subject/>
  <dc:title>   ПРИЛОЖЕНИЕ № 1</dc:title>
</cp:coreProperties>
</file>