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76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ТВЕРЖДЕН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опоткинского городского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еления Кавказского района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7.2012 № 545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(или) объекта капитального строитель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 Предмет регулирования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тивный регламент по предоставлению муниципальной услуги «Изменение вида разрешенного использования земельного участка и (или) объекта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. Настоящий административный регламент определяет сроки и последовательность действий (административные процедуры)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shd w:fill="FFFFFF" w:val="clear"/>
        </w:rPr>
        <w:t>Предоставление муниципальной услуги осуществляется в соответствии с нормативными документами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адостроит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ем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лищ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 Круг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ителями или получателями настоящей муниципальной услуги являются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и физические лица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редприниматели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тавители юридических и физических лиц, индивидуальных предпринимателей с надлежаще оформленными полномочиям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1.3 Требования к порядку информирования о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ab/>
        <w:t xml:space="preserve">Муниципальная услуга </w:t>
      </w:r>
      <w:r>
        <w:rPr>
          <w:color w:val="000000"/>
          <w:sz w:val="28"/>
          <w:szCs w:val="28"/>
          <w:shd w:fill="FFFFFF" w:val="clear"/>
        </w:rPr>
        <w:t xml:space="preserve">предоставляется непосредственно администрацией </w:t>
      </w:r>
      <w:r>
        <w:rPr>
          <w:color w:val="000000"/>
          <w:kern w:val="2"/>
          <w:sz w:val="28"/>
          <w:szCs w:val="28"/>
          <w:shd w:fill="FFFFFF" w:val="clear"/>
        </w:rPr>
        <w:t>Кропоткинского городского</w:t>
      </w:r>
      <w:r>
        <w:rPr>
          <w:color w:val="000000"/>
          <w:sz w:val="28"/>
          <w:szCs w:val="28"/>
          <w:shd w:fill="FFFFFF" w:val="clear"/>
        </w:rPr>
        <w:t xml:space="preserve"> поселения Кавказского района при участии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муниципального казенного учреждения «Многофункциональный центр» муниципального образования Кавказский район. Список ответственных лиц, адреса и номера телефонов указаны в приложении № 3 к административному регламен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1 График работы отдела капитального строительства и архитектуры администрации Кропоткинского городского поселения Кавказск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90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4725"/>
      </w:tblGrid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4-00 до 17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-00 до 12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бюджетного учреждения «Управление архитектуры и градостроительства Кропоткинского городского поселения Кавказского района»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4695"/>
      </w:tblGrid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казенного учреждения «Многофункциональный центр» муниципального образования Кавказский райо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4650"/>
      </w:tblGrid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6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3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ходные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2 Сведения о месте нахождения и графике работы отдела капитального строительства и архитектуры администрации Кропоткинского городского поселения Кавказского района, муниципального бюджетного учреждения «Управление архитектуры и градостроительства Кропоткинского городского поселения Кавказского района», муниципального казенного учреждения «Многофункциональный центр» муниципального образования Кавказский район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в помещениях муниципального учреждения «Многофункциональный центр» муниципального образования Кавказский район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3.3 В предоставлении муниципальной услуги также могут принимать участие в качестве источников получения документов, необходимых для предоставления 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архитектуры и градостроительства муниципального образования Кавказский район (г.Кропоткин, ул. 30 лет Победы, 7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ГУП КК «Крайтехинвентаризация» по Кропоткинскому городскому поселению (г. Кропоткин, пер. Коммунальный, 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районное отделение филиала ФГУП «Ростехинвентаризация» по Краснодарскому краю (г.Кропоткин, ул. Железнодорожная, 7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 по Краснодарскому краю» (г.Кропоткин, пер. Коммунальный, 8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Федеральной службы государственной регистрации, кадастра и картографии по Краснодарскому краю (г.Кропоткин, пер.Братский/ ул.Гоголя, 18/ 4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и, эксплуатирующие инженерные сети (ООО «Водоканал», филиал ОАО «НЭСК-Электросети» «Кропоткинэлектросеть», ОАО «Кропоткингоргаз» и др.);</w:t>
      </w:r>
    </w:p>
    <w:p>
      <w:pPr>
        <w:pStyle w:val="Normal"/>
        <w:numPr>
          <w:ilvl w:val="1"/>
          <w:numId w:val="2"/>
        </w:numPr>
        <w:spacing w:lineRule="atLeast" w:line="20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рядные строительные организаци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 Порядок получения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4.1 Информация о порядке предоставления муниципальной услуги размещается на Интернет-сайте администрации Кропоткинского городского поселения Кавказского района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potk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в средствах массовой информации,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формация о порядке предоставления муниципальной услуги выдается в отделе капитального строительства и архитектуры администрации Кропоткинского городского поселения Кавказского района, в муниципальном бюджетном учреждении «Управление архитектуры и градостроительства Кропоткинского городского поселения Кавказского района»,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лучение юридическими и физическими лицами, индивидуальными предпринимателями, либо их представителя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 электронной почт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Раздаточные информационные материалы (брошюры, буклеты и др.) находятся в помещениях, предназначенных для приема получателей муниципальной услуги, в местах ожидания, в местах заполнения документов, а также в местах получения информации о предоставлении услуги в муниципальном бюджетном учреждении «Управление архитектуры и градостроительства Кропоткинского городского поселения Кавказского района» и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4.2 Порядок получения консультаций о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Консультации (справки) по вопросам предоставления муниципальной услуги предоставляются специалистами отдела капитального строительства и архитектуры администрации Кропоткинского городского поселения Кавказского района,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, специалистами муниципального казенного учреждения «Многофункциональный центр» муниципального образования Кавказский райо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3 Обязанности лиц, участвующих в предоставлении муниципальной услуги, при ответе на телефонные звонки, устные и письменные обращения граждан или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 консультировании по телефону специалист должен назвать свою фамилию, имя, отчество, должность, а также наименование органа, структурного подразделения, учреждения, в которое обратилось заинтересованное лицо, а затем - в вежливой форме четко и подробно проинформировать обратившегося по интересующим его вопросам. </w:t>
      </w:r>
      <w:r>
        <w:rPr>
          <w:color w:val="000000"/>
          <w:sz w:val="28"/>
          <w:szCs w:val="28"/>
          <w:shd w:fill="FFFFFF" w:val="clear"/>
        </w:rPr>
        <w:t>В случае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лицо, участвующее в предоставлении муниципальной услуги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консультировании посредством индивидуального устного общения специалист дает обратившемуся полный, точный и оперативный ответ на поставленные вопрос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 консультировании по письменным обращениям обратившемуся дается четкий и понятный ответ на поставленные им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</w:t>
      </w:r>
      <w:r>
        <w:rPr>
          <w:color w:val="000000"/>
          <w:sz w:val="28"/>
          <w:szCs w:val="28"/>
          <w:shd w:fill="FFFFFF" w:val="clear"/>
        </w:rPr>
        <w:t xml:space="preserve">0 </w:t>
      </w:r>
      <w:r>
        <w:rPr>
          <w:color w:val="000000"/>
          <w:sz w:val="28"/>
          <w:szCs w:val="28"/>
        </w:rPr>
        <w:t>дней с момента поступления письменного обращ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ри консультировании по электронной почте обратившемуся дается четкий и понятный ответ на поставленные вопросы, указывается фамилия, имя, отчество, должность, а также адрес электронной почты и номер телефона исполнителя. Ответ на обращение направляется на адрес электронной почты заявителя в срок, не превышающий 30 дней с момента поступления 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4.4 Порядок информирования о ходе предоставления муниципальной услуг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нформирование о ходе предоставления муниципальной услуги осуществляется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при личном общении с заявителями, посре</w:t>
      </w:r>
      <w:r>
        <w:rPr>
          <w:color w:val="000000"/>
          <w:sz w:val="28"/>
          <w:szCs w:val="28"/>
          <w:shd w:fill="FFFFFF" w:val="clear"/>
        </w:rPr>
        <w:t>дством телефонной связи, почты, электронной почт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сроке получения результата предоставления муниципальной услуги заявителю сообщается при подаче заявления на предоставление муниципальной услуги, а в случае сокращения срока предоставления муниципальной услуги - по указанному в заявлении номеру телефона и/ или по электронной почте (при наличии соответствующих данных в заявлении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 или посредством личного посещения муниципального казенного учреждения «Многофункциональный центр» муниципального образования Кавказский район, а также муниципального бюджетного учреждения «Управление архитектуры и градостроительства Кропоткинского городского поселения Кавказского района».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 Наименование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именование муниципальной услуги - м</w:t>
      </w:r>
      <w:r>
        <w:rPr>
          <w:color w:val="000000"/>
          <w:kern w:val="2"/>
          <w:sz w:val="28"/>
          <w:szCs w:val="28"/>
        </w:rPr>
        <w:t>униципальная услуга «Изменение вида разрешенного использования земельного участка и (или) объекта капитального строительства»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2.2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  <w:t xml:space="preserve">Наименование органа, предоставляющего муниципальную услугу -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менование учреждений, участвующих в предоставлении муниципальной услуги: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«Управление архитектуры и градостроительства Кропоткинского городского поселения Кавказского района»;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«Многофункциональный центр» муниципального образования Кавказский рай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 Результат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зультатом предоставления муниципальной услуги является выдач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(приложение № 2 к административному регламенту) или письма об отказе в изменении вида разрешенного использования земельного участка и (или) объекта капитального строительства с указанием причин принято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 Срок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бщий срок предоставления муниципальной услуги - </w:t>
      </w:r>
      <w:r>
        <w:rPr>
          <w:color w:val="000000"/>
          <w:sz w:val="28"/>
          <w:szCs w:val="28"/>
          <w:shd w:fill="FFFFFF" w:val="clear"/>
        </w:rPr>
        <w:t>20</w:t>
      </w:r>
      <w:r>
        <w:rPr>
          <w:color w:val="000000"/>
          <w:sz w:val="28"/>
          <w:szCs w:val="28"/>
        </w:rPr>
        <w:t xml:space="preserve"> дней со дня приема зая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предоставления муниципальной услуги физическому или юридическому лицу, индивидуальному предпринимателю, либо их представителям является подача лицом, заинтересованным в изменении вида разрешенного использования земельного участка и (или) объекта капитального строительства, заявления в письменной или электронной форме на имя главы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 об изменении вида разрешенного использования земельного участка и (или)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ланк заявления установленной формы (приложение № 1 к административному регламенту) предоставляется заявителю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заявлению об изменении вида разрешенного использования земельного участка и (или) объекта капитального строительства прилага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копии правоустанавливающих документов на земельный участ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копии правоустанавливающих документов на объекты недвижимости (при наличии таких объектов на земельном участке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копия кадастровой выписки о земельном участ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копия сведений ИСОГ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копия технического паспорта на объекты недвижимости (при наличии таких объектов на земельном участке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6) копия заключения проектной организации о возможности использования объекта капитального строительства с испрашиваемым видом разрешенного использования, содержащего перечень мероприятий для приведения объекта в соответствие требованиям технических регламентов, </w:t>
      </w:r>
      <w:r>
        <w:rPr>
          <w:color w:val="000000"/>
          <w:sz w:val="28"/>
          <w:szCs w:val="28"/>
          <w:shd w:fill="FFFFFF" w:val="clear"/>
        </w:rPr>
        <w:t>градостроительных, строительных, санитарно - эпидемиологических, пожарных норм и других действующих нормативных документов, установленных законодательством Российской Федерации (в случае изменения вида разрешенного использования объекта капитального строительства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7) копия нотариально заверенного согласия всех правообладателей земельного участка и (или) объекта капитального строительства (в случае общедолевого использования земельного участка и (или) объекта капитального строительств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окументы, указанные в пункте 1 части 2.6 настоящего регламента, муниципальным бюджетным учреждением «Управление архитектуры и градостроитель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опоткинского городского поселения Кавказского района» с 1 июля 2012 года </w:t>
      </w:r>
      <w:r>
        <w:rPr>
          <w:rFonts w:cs="Arial"/>
          <w:color w:val="000000"/>
          <w:sz w:val="28"/>
          <w:szCs w:val="28"/>
        </w:rPr>
        <w:t>запрашиваются 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ab/>
        <w:t>Документы, указанные в пункте 1 части 2.6 настояще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7 </w:t>
      </w:r>
      <w:r>
        <w:rPr>
          <w:rFonts w:cs="Arial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несоответствие сведений в документ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документы с истекшим сроком действ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недействительные документы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предоставлении муниципальной услуги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тсутствие документов, указанных в части 2.6 настоящего регламен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несоответствие испрашиваемого вида разрешенного использования земельного участка и (или) объекта капитального строительства правилам землепользования и застройки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 принятия решения об отказе в предоставлении муниципальной услуги заявителю возвращаются в полном объеме все представленные им документы. Отказ в предоставлении муниципальной услуги направляется заявителю в письменном виде с указанием основания отказа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.1 Отказ в предоставлении муниципальной услуги может быть оспорен в судебном порядке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9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0 </w:t>
      </w:r>
      <w:r>
        <w:rPr>
          <w:rFonts w:eastAsia="Arial Unicode MS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30 минут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1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1 </w:t>
      </w:r>
      <w:r>
        <w:rPr>
          <w:color w:val="000000"/>
          <w:sz w:val="28"/>
          <w:szCs w:val="28"/>
          <w:shd w:fill="FFFFFF" w:val="clear"/>
        </w:rPr>
        <w:t>Прием получателей муниципальной услуги осуществляется в помещениях муниципального казенного учреждения «Многофункциональный центр» муниципального образования Кавказский район, а также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ожидания предоставления муниципальной услуги оборудуются стульями (креслами) и сто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заполнения необходимых для получения муниципальной услуги документов оборудуются стульями, письменными столами, обеспечиваются бланками заявлений, бумагой, руч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получения информации о предоставлении муниципальной  услуги оборудуются информационными стенд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2 На стендах в местах предоставления муниципальной услуги и на Интернет-сайте администрации Кропоткинского городского поселения Кавказского района -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ro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ropotk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должны быть размещены следующие информационные материалы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я из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размещения кабинетов специалистов, в которых предоставляется муниципальная услуг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 документов, необходимых для заполн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2 Показатели доступности и качества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1 Заявитель на стадии рассмотрения заявления о предоставлении муниципальной услуги имеет право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дополнительные документы и материалы, либо обращаться с просьбой об их истребовании;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с жалобой на принятое по заявлению решение или на действие (бездействие) лиц, участвующих в предоставлении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2 Должностные лица, ответственные за предоставление муниципальной услуги, обеспечивают объективное, всестороннее и своевременное рассмотрение заявл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3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  <w:t xml:space="preserve">2.13.1 </w:t>
      </w:r>
      <w:r>
        <w:rPr>
          <w:rFonts w:cs="Arial"/>
          <w:color w:val="000000"/>
          <w:sz w:val="28"/>
          <w:szCs w:val="28"/>
        </w:rPr>
        <w:t>При предоставлении копий документов, указанных в части 2.6 настоящего регламента, обязательно представляются подлинные документы для обозрения и сверки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13.2 Документы, необходимые для предоставления муниципальной услуги, могут предоставляться в электронном виде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Административные процедуры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рием и регистрация заявления об изменении вида разрешенного использования земельного участка и (или) объекта капитального строи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) Рассмотрение документов, прилагаемых к заявлению об изменении вида разрешенного использования земельного участка и (или) объекта капитального строительства. Подготовка проект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роекта письма об отказе в изменении вида разрешенного использования земельного участка и (или) объекта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Согласование проект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роекта письма об отказе в изменении вида разрешенного использования земельного участка и (или) объекта капитального строительства специалистами администрации Кропоткинского городского поселения. Утверждение постановления или подписание проекта письма об отказе главой Кропоткинского городского поселения Кавказского района, регистрация постановления или письма об отказ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Выдач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исьма об отказе в изменении вида разрешенного использования земельного участка и (или) объекта капитального строительства заявител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 Прием и регистрация заявления об изменении вида разрешенного использования земельного участка и (или)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дача лицом, заинтересованным в изменении вида разрешенного использования земельного участка и (или) объекта капитального строительства, заявления с приложением  документов, указанных в части 2.6 настоящего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ём заявления об изменении вида разрешенного использования земельного участка и (или) объекта капитального строительства и проверка наличия полного комплекта документов, прилагаемого к заявлению, производится специалистами муниципального казенного учреждения «Многофункциональный центр» муниципального образования Кавказский район в случае, если заявитель обратился в муниципальное учреждение «Многофункциональный центр» муниципального образования Кавказский район, либ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в случае, если заявитель обратился в муниципальное бюджетное учреждение «Управление архитектуры и градостроительства Кропоткинского городского поселения Кавказского района». Заявление передаётся на регистрацию специалисту администрации Кропоткинского городского поселения Кавказского района, далее заявление визируется и передаётся в муниципальное бюджетное учреждение «Управление архитектуры и градостроительства Кропоткинского городского поселения Кавказского района»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 д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3 Рассмотрение документов, прилагаемых к заявлению об изменении вида разрешенного использования земельного участка и (или) объекта капитального строительства. Подготовка проект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роекта письма об отказе в изменении вида разрешенного использования земельного участка и (или)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заявления об изменении вида разрешенного использования земельного участка и (или) объекта капитального строительства с визой главы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рассмотрения прилагаемых к заявлению документов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10 дней подготавливается проект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роект письма об отказе в изменении вида разрешенного использования земельного участка и (или) объекта капитального строительства. Подготовленный проект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роект письма об отказе в изменении вида разрешенного использования земельного участка и (или) объекта капитального строительства с прилагаемым комплектом документов направляется в администрацию 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10 д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4 Согласование проект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роекта письма об отказе в изменении вида разрешенного использования земельного участка и (или) объекта капитального строительства специалистами администрации Кропоткинского городского поселения. Утверждение постановления или подписание проекта письма об отказе в изменении вида разрешенного использования земельного участка и (или) объекта капитального строительства главой Кропоткинского городского поселения Кавказского района, регистрация постановления или письма об отказ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администрацию Кропоткинского городского поселения Кавказского района проект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роекта письма об отказе в изменении вида разрешенного использования земельного участка и (или) объекта капитального строительства с прилагаемым комплектом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ленный проект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вносится заместителем главы Кропоткинского городского поселения, согласовывается начальником правового отдела и начальником отдела делопроизводства, после чего утверждается главой Кропоткинского городского поселения Кавказского района, затем регистрируется и с прилагаемым комплектом документов передает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ленный проект письма об отказе в изменении вида разрешенного использования земельного участка и (или) объекта капитального строительства проверяется специалистами администрации Кропоткинского городского поселения, после чего подписывается главой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7 д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 Выдач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письма об отказе в изменении вида разрешенного использования земельного участка и (или) объекта капитального строительства заявител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, утвержденного главой Кропоткинского городского поселения Кавказского района, или письма об отказе в изменении вида разрешенного использования земельного участка и (или) объекта капитального строительства, подписанного главой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1 дня 2 экземпляра постановления администрации Кропоткинского городского поселения Кавказского района «Об изменении вида разрешенного использования земельного участка и (или) объекта капитального строительства» или 1 экземпляр письма об отказе в изменении вида разрешенного использования земельного участка и (или) объекта капитального строительства выдается заявителю (в случае, если заявление об изменении вида разрешенного использования земельного участка и (или) объекта капитального строительства было принят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), либо передается в муниципальное казенное учреждение «Многофункциональный центр» муниципального образования Кавказский район (в случае, если заявление об изменении вида разрешенного использования земельного участка и (или) объекта капитального строительства было принято специалистами муниципального казенного учреждения «Многофункциональный центр» муниципального образования Кавказский район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1 д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 В течение 7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комплект документов сдаётся в информационную систему обеспечения градостроительной деятельности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ими ре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руководителем, ответственным за организацию работы по предоставлению муниципальной услуги, а также должностными лицами, участвующими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кущий контроль осуществляется путем проведения руководителем, ответственным за организацию работы по предоставлению муниципальной услуги, проверок соблюдения и исполнения положений настоящего административного регламента и иных правовых 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я, принятия решений и подготовки ответов на обращения потребителей результатов предоставления муниципальной услуги, содержащих жалобы на решения, действия (бездействия) специалистов, участвующих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проведенных проверок, в случае выявления нарушений прав потребителей,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 Ответственность должностных лиц администрации, и иных должностных лиц, за решения и действия (бездействие), принимаемые (осуществляемые) ими в ходе предоставления муниципальной услуги исполнения муниципальной функ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ответствен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настоящем административном регламен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й и действий (бездействия) орган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их должностны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1 </w:t>
      </w:r>
      <w:bookmarkStart w:id="0" w:name="sub_147"/>
      <w:r>
        <w:rPr>
          <w:color w:val="000000"/>
          <w:sz w:val="28"/>
          <w:szCs w:val="28"/>
        </w:rPr>
        <w:t>Заявители имеют право на обжалование действий (бездействий) должностных лиц и органов, участвующих в предоставлении муниципальной услуги, во внесудебном и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Кропоткинского городского поселения Кавказского райо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52"/>
      <w:bookmarkEnd w:id="0"/>
      <w:bookmarkEnd w:id="1"/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2" w:name="sub_152"/>
      <w:bookmarkEnd w:id="2"/>
      <w:r>
        <w:rPr>
          <w:color w:val="000000"/>
          <w:sz w:val="28"/>
          <w:szCs w:val="28"/>
        </w:rPr>
        <w:tab/>
      </w:r>
      <w:bookmarkStart w:id="3" w:name="sub_150"/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ab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53"/>
      <w:bookmarkEnd w:id="4"/>
      <w:r>
        <w:rPr>
          <w:color w:val="000000"/>
          <w:sz w:val="28"/>
          <w:szCs w:val="28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53"/>
      <w:bookmarkEnd w:id="5"/>
      <w:r>
        <w:rPr>
          <w:color w:val="000000"/>
          <w:sz w:val="28"/>
          <w:szCs w:val="28"/>
        </w:rPr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обращении заявителя содержится вопрос, на который заявителю многократно давались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" w:name="sub_154"/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" w:name="sub_154"/>
      <w:r>
        <w:rPr>
          <w:color w:val="000000"/>
          <w:sz w:val="28"/>
          <w:szCs w:val="28"/>
        </w:rPr>
        <w:tab/>
        <w:t>5.2 Заявители вправе обжаловать решения, принятые в ходе предоставления муниципальной услуги, действия (бездействия) должностных лиц органов, участвующих в предоставлении данной муниципальной услуги, в судебном порядке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, организация вправе оспорить в суде общей юрисдикции решение, действие (бездействие) органа местного самоуправления, должностного лица, или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, решений и действий (бездействия) органов местного самоуправления, рассматриваются арбитражным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кинского городского поселения                                                  А.М.Авд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0z0">
    <w:name w:val="WW8Num10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lChar">
    <w:name w:val="Normal l Char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Знак Знак Знак"/>
    <w:basedOn w:val="1"/>
    <w:qFormat/>
    <w:rPr>
      <w:sz w:val="24"/>
      <w:lang w:val="ru-RU" w:bidi="ar-SA"/>
    </w:rPr>
  </w:style>
  <w:style w:type="character" w:styleId="Style11">
    <w:name w:val="Гипертекстовая ссылка"/>
    <w:basedOn w:val="Style7"/>
    <w:qFormat/>
    <w:rPr>
      <w:rFonts w:cs="Times New Roman"/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HTML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360" w:right="0" w:firstLine="360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b/>
      <w:bCs/>
      <w:szCs w:val="20"/>
    </w:rPr>
  </w:style>
  <w:style w:type="paragraph" w:styleId="14">
    <w:name w:val="Цитата1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7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5:00Z</dcterms:created>
  <dc:creator>land</dc:creator>
  <dc:description/>
  <cp:keywords/>
  <dc:language>en-US</dc:language>
  <cp:lastModifiedBy>Татьяна</cp:lastModifiedBy>
  <cp:lastPrinted>2012-05-29T12:16:00Z</cp:lastPrinted>
  <dcterms:modified xsi:type="dcterms:W3CDTF">2012-07-05T06:19:00Z</dcterms:modified>
  <cp:revision>3</cp:revision>
  <dc:subject/>
  <dc:title>Департамент по архитектуре и градостроительству </dc:title>
</cp:coreProperties>
</file>