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АДМИНИСТРАЦИЯ КРОПОТКИНСКОГО ГОРОДСКОГО</w:t>
        <w:br/>
        <w:t>ПОСЕЛЕНИЯ КАВКАЗ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15.07.2013г. № 731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color w:val="000000"/>
          <w:spacing w:val="-3"/>
        </w:rPr>
        <w:t>г. Кропоткин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szCs w:val="34"/>
          <w:lang w:eastAsia="ar-SA"/>
        </w:rPr>
      </w:pPr>
      <w:r>
        <w:rPr>
          <w:rFonts w:cs="Times New Roman" w:ascii="Times New Roman" w:hAnsi="Times New Roman"/>
          <w:b/>
          <w:szCs w:val="34"/>
          <w:lang w:eastAsia="ar-SA"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О внесении изменений в постановление администрации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опоткинского городского поселения Кавказского района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3 августа 2012 года № 689 «Об утверждении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тивного регламента по предоставлению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й услуги «Присвоение (уточнение) адресов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ктам недвижимого имущества» на территории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опоткинского городского поселения Кавказского района»</w:t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ях привед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дминистративного регламента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 услуги «Присвоение (уточнение) адресов объектам недвижимого имущества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утвержденного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Кавказского района от 3 августа        2012 года № 689 «Об утверждении административного регламента по предоставлению муниципальной услуги «Присвоение (уточнение) адресов объектам недвижимого имущества»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ропоткинского городского поселения Кавказского района», в соответствие с Указом Президента Российской Федерации от 7 мая 2012 года № 601 «Об основных направлениях совершенствования системы государственного управления»,                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дминистрации Кропоткинского городского поселения Кавказского района от 3 августа 2012 года № 689 «Об утверждении административного регламента по предоставлению муниципальной услуги «Присвоение (уточнение) адресов объектам недвижимого имущества» на территории Кропоткинского городского поселения Кавказ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изменения, изложив пункт 2.10 раздела 2 приложения к постановлению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2.10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Сроки ожидания при предоставлении муниципальной услуги.</w:t>
      </w:r>
    </w:p>
    <w:p>
      <w:pPr>
        <w:pStyle w:val="Normal"/>
        <w:spacing w:lineRule="atLeast" w:line="2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>Максимальное время ожидания в очереди при подаче запроса о предоставлении муниципальной услуги, а также при получении результата муниципальной услуги не должно превышать 15 минут.</w:t>
      </w:r>
    </w:p>
    <w:p>
      <w:pPr>
        <w:pStyle w:val="Normal"/>
        <w:spacing w:lineRule="atLeast" w:line="2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>Максимальное время ожидания в очереди для получения консультации не должно превышать 20 минут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>Максимальное время регистрации запроса заявителя о предоставлении муниципальной услуги не должно превышать 30 минут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тделу по обеспечению деятельности органов местного самоуправления (Кашлаба) опубликовать настоящее постановление в газете «Огни Кубани» и разместить на официальном сайте Кропоткинского город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, а также на едином портале государственных и муниципальных услуг в сети Интернет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Постановление вступает в силу со дня его официального опубликования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</w:t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 М.Д.Замятина</w:t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53:00Z</dcterms:created>
  <dc:creator/>
  <dc:description/>
  <cp:keywords/>
  <dc:language>en-US</dc:language>
  <cp:lastModifiedBy>Татьяна</cp:lastModifiedBy>
  <cp:lastPrinted>2013-05-18T10:21:00Z</cp:lastPrinted>
  <dcterms:modified xsi:type="dcterms:W3CDTF">2013-07-18T06:02:00Z</dcterms:modified>
  <cp:revision>2</cp:revision>
  <dc:subject/>
  <dc:title/>
</cp:coreProperties>
</file>