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04" w:leader="none"/>
        </w:tabs>
        <w:autoSpaceDE w:val="false"/>
        <w:ind w:right="-18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5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предоставлению муниципальной услуг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исвоение (уточнение) адресов объектам недвижимого имущества</w:t>
      </w:r>
      <w:r>
        <w:rPr>
          <w:sz w:val="28"/>
          <w:szCs w:val="28"/>
        </w:rPr>
        <w:t xml:space="preserve">»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на территории Кропоткинского городского поселени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авказского района</w:t>
      </w:r>
    </w:p>
    <w:p>
      <w:pPr>
        <w:pStyle w:val="Normal"/>
        <w:autoSpaceDE w:val="false"/>
        <w:ind w:left="945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ВЕДЕНИ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б органе, структурном подразделении, учреждениях,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частвующих в предоставлении муниципальной услуги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14570" w:type="dxa"/>
        <w:jc w:val="left"/>
        <w:tblInd w:w="-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4455"/>
        <w:gridCol w:w="4095"/>
        <w:gridCol w:w="3660"/>
        <w:gridCol w:w="2360"/>
      </w:tblGrid>
      <w:tr>
        <w:trPr>
          <w:trHeight w:val="23" w:hRule="atLeast"/>
        </w:trPr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ргана, подразделения, учреждения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уководитель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чтовый адрес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елефон</w:t>
            </w:r>
          </w:p>
        </w:tc>
      </w:tr>
      <w:tr>
        <w:trPr>
          <w:trHeight w:val="23" w:hRule="atLeast"/>
        </w:trPr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ропоткинского городского поселения Кавказского района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Елисее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ладимир Анатольевич -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352380,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род Кропоткин,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лица Красная, 37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(86138)6-47-14</w:t>
            </w:r>
          </w:p>
        </w:tc>
      </w:tr>
      <w:tr>
        <w:trPr>
          <w:trHeight w:val="23" w:hRule="atLeast"/>
        </w:trPr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дел капитального строительства и архитектуры администрации Кропоткинского городского поселения Кавказского района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Токаре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вгений Александрович -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чальник отдела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2380,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род Кропоткин,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лица 30 лет Победы, 7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(86138)6-55-11</w:t>
            </w:r>
          </w:p>
        </w:tc>
      </w:tr>
      <w:tr>
        <w:trPr>
          <w:trHeight w:val="23" w:hRule="atLeast"/>
        </w:trPr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униципальное бюджетное учреждение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Управление архитектуры и градостроительства Кропоткинского городского поселения Кавказского район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ванова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алина Витальевна -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уководитель учреждения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2380,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род Кропоткин,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лица 30 лет Победы, 7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(86138)6-30-81</w:t>
            </w:r>
          </w:p>
        </w:tc>
      </w:tr>
      <w:tr>
        <w:trPr>
          <w:trHeight w:val="23" w:hRule="atLeast"/>
        </w:trPr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униципальное казенное учреждение 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ногофункциональный центр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униципального образования Кавказский район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убинкина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алентина Петровна -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иректор учреждения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52380,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род Кропоткин,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улок Коммунальный, 8/ 1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(86138)7-67-99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6:22:00Z</dcterms:created>
  <dc:creator>User</dc:creator>
  <dc:description/>
  <cp:keywords/>
  <dc:language>en-US</dc:language>
  <cp:lastModifiedBy>User</cp:lastModifiedBy>
  <dcterms:modified xsi:type="dcterms:W3CDTF">2012-08-08T06:22:00Z</dcterms:modified>
  <cp:revision>2</cp:revision>
  <dc:subject/>
  <dc:title>ПРИЛОЖЕНИЕ № 5</dc:title>
</cp:coreProperties>
</file>