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91"/>
        <w:jc w:val="center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ПРИЛОЖЕНИЕ № 3</w:t>
      </w:r>
    </w:p>
    <w:p>
      <w:pPr>
        <w:pStyle w:val="Normal"/>
        <w:ind w:left="5040" w:firstLine="391"/>
        <w:jc w:val="center"/>
        <w:rPr/>
      </w:pPr>
      <w:r>
        <w:rPr>
          <w:rStyle w:val="Style14"/>
          <w:b w:val="false"/>
          <w:color w:val="000000"/>
          <w:sz w:val="28"/>
          <w:szCs w:val="28"/>
        </w:rPr>
        <w:t>к регламенту</w:t>
      </w:r>
    </w:p>
    <w:p>
      <w:pPr>
        <w:pStyle w:val="Normal"/>
        <w:ind w:left="4649" w:firstLine="720"/>
        <w:jc w:val="center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407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РАЗРЕШЕНИЕ №______________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 движение по автомобильным дорогам транспортного средства, осуществляющего перевозку опасных груз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правовая форма перевозч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перевозч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, номер ООН, наименование и описание перевозимого опасного груза (опасных грузов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марка, модель транспортного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знак транспортного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специального разре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_________________по _______________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аршрут (маршруты) движения транспортного средства, осуществляющего перевозку опасных груз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 телефон грузоотправ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 телефон грузополуч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промежуточных пунктов маршрута перевозки и телефоны аварийной служб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стоянок и заправок топли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олжностного лица уполномоченного органа и дата выдачи раз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  <w:bookmarkStart w:id="0" w:name="sub_11001"/>
      <w:bookmarkStart w:id="1" w:name="sub_11001"/>
      <w:bookmarkEnd w:id="1"/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Оборотная сторона специального разреш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1001"/>
      <w:bookmarkStart w:id="3" w:name="sub_11001"/>
      <w:bookmarkEnd w:id="3"/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3972"/>
      </w:tblGrid>
      <w:tr>
        <w:trPr/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ействия специального разреше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должностных лиц надзорных контрольных органов</w:t>
            </w:r>
          </w:p>
        </w:tc>
      </w:tr>
      <w:tr>
        <w:trPr/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59:00Z</dcterms:created>
  <dc:creator>АРМ5</dc:creator>
  <dc:description/>
  <cp:keywords/>
  <dc:language>en-US</dc:language>
  <cp:lastModifiedBy>Женя</cp:lastModifiedBy>
  <cp:lastPrinted>2013-11-11T10:22:00Z</cp:lastPrinted>
  <dcterms:modified xsi:type="dcterms:W3CDTF">2013-11-12T07:40:00Z</dcterms:modified>
  <cp:revision>15</cp:revision>
  <dc:subject/>
  <dc:title>Приложение N 3</dc:title>
</cp:coreProperties>
</file>