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92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andard"/>
        <w:ind w:left="92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andard"/>
        <w:ind w:left="92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Standard"/>
        <w:ind w:left="92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зменение вида разрешенного использования земельного участка и (или) объекта капитального строительства»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3"/>
          <w:szCs w:val="33"/>
        </w:rPr>
        <w:t xml:space="preserve"> </w:t>
      </w:r>
    </w:p>
    <w:p>
      <w:pPr>
        <w:pStyle w:val="Standard"/>
        <w:ind w:left="9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е, структурном подразделении, учреждениях,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вующих в предоставлении муниципальной услуг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095"/>
        <w:gridCol w:w="3660"/>
        <w:gridCol w:w="2360"/>
      </w:tblGrid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, подразделения, учреждения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поткинского городского поселения Кавказского района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ев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натольевич -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опоткин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Красная, 37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8)6-47-14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питального строительства и архитектуры администрации Кропоткинского городского поселения Кавказского района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 -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опоткин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30 лет Победы, 7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8)6-55-11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Управление архитектуры и градостроительства Кропоткинского городского поселения Кавказского района»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итальевна -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опоткин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30 лет Победы, 7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8)6-30-81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й центр» муниципального образования Кавказский район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ки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етровна -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учреждения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80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ропоткин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улок Коммунальный, 8/ 1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8)7-67-99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4:00Z</dcterms:created>
  <dc:creator>ALFA</dc:creator>
  <dc:description/>
  <dc:language>en-US</dc:language>
  <cp:lastModifiedBy>Константин</cp:lastModifiedBy>
  <cp:lastPrinted>2012-03-06T13:11:00Z</cp:lastPrinted>
  <dcterms:modified xsi:type="dcterms:W3CDTF">2012-05-30T10:04:00Z</dcterms:modified>
  <cp:revision>2</cp:revision>
  <dc:subject/>
  <dc:title/>
</cp:coreProperties>
</file>